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784860" cy="1361440"/>
                <wp:effectExtent l="1270" t="127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1361520"/>
                          <a:chOff x="0" y="0"/>
                          <a:chExt cx="78480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4800" cy="136152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99000"/>
                              <a:ext cx="151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151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78480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78480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160"/>
                              <a:ext cx="35100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160"/>
                              <a:ext cx="34920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3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6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78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489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14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32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46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64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044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36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54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72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052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23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448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55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80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79520"/>
                              <a:ext cx="25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060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312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45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636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816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89600"/>
                              <a:ext cx="37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140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35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536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608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8600"/>
                              <a:ext cx="47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04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112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29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5440"/>
                              <a:ext cx="57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6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7960"/>
                              <a:ext cx="63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0976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1920"/>
                              <a:ext cx="67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130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5160"/>
                              <a:ext cx="71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17680"/>
                              <a:ext cx="72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020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1280"/>
                              <a:ext cx="65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3080"/>
                              <a:ext cx="63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3800"/>
                              <a:ext cx="59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6320"/>
                              <a:ext cx="56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8480"/>
                              <a:ext cx="53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2884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1360"/>
                              <a:ext cx="54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280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4600"/>
                              <a:ext cx="58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6040"/>
                              <a:ext cx="61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7840"/>
                              <a:ext cx="633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39280"/>
                              <a:ext cx="65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108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216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43600"/>
                              <a:ext cx="73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5400"/>
                              <a:ext cx="76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684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48640"/>
                              <a:ext cx="813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0080"/>
                              <a:ext cx="846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5260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29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4400"/>
                              <a:ext cx="932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6200"/>
                              <a:ext cx="9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8000"/>
                              <a:ext cx="99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59440"/>
                              <a:ext cx="102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0880"/>
                              <a:ext cx="106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268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376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520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6280"/>
                              <a:ext cx="1206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6880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69520"/>
                              <a:ext cx="128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096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3480"/>
                              <a:ext cx="1332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4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5280"/>
                              <a:ext cx="132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7080"/>
                              <a:ext cx="130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79240"/>
                              <a:ext cx="125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5800"/>
                              <a:ext cx="104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6880"/>
                              <a:ext cx="102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98320"/>
                              <a:ext cx="100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0120"/>
                              <a:ext cx="98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1200"/>
                              <a:ext cx="95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2640"/>
                              <a:ext cx="92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4440"/>
                              <a:ext cx="90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6600"/>
                              <a:ext cx="88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7680"/>
                              <a:ext cx="85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08400"/>
                              <a:ext cx="83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0920"/>
                              <a:ext cx="83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200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344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5240"/>
                              <a:ext cx="90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16680"/>
                              <a:ext cx="94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18480"/>
                              <a:ext cx="97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02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100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2800"/>
                              <a:ext cx="105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4240"/>
                              <a:ext cx="1080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6040"/>
                              <a:ext cx="110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7480"/>
                              <a:ext cx="114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2856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000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180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324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3432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36840"/>
                              <a:ext cx="1314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7560"/>
                              <a:ext cx="1353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38640"/>
                              <a:ext cx="137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0080"/>
                              <a:ext cx="141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2600"/>
                              <a:ext cx="144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332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440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6920"/>
                              <a:ext cx="154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48360"/>
                              <a:ext cx="158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4908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016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268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412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4840"/>
                              <a:ext cx="1746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5920"/>
                              <a:ext cx="175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8440"/>
                              <a:ext cx="1764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59880"/>
                              <a:ext cx="1746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0240"/>
                              <a:ext cx="172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61680"/>
                              <a:ext cx="1695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6420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5640"/>
                              <a:ext cx="1645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6000"/>
                              <a:ext cx="1627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8160"/>
                              <a:ext cx="1612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69960"/>
                              <a:ext cx="158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1040"/>
                              <a:ext cx="156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71760"/>
                              <a:ext cx="153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3560"/>
                              <a:ext cx="1522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5000"/>
                              <a:ext cx="150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6800"/>
                              <a:ext cx="1486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7520"/>
                              <a:ext cx="146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79320"/>
                              <a:ext cx="144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0760"/>
                              <a:ext cx="1414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1840"/>
                              <a:ext cx="1404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4000"/>
                              <a:ext cx="137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85080"/>
                              <a:ext cx="135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08840"/>
                              <a:ext cx="106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1360"/>
                              <a:ext cx="104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172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3160"/>
                              <a:ext cx="100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4960"/>
                              <a:ext cx="97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6760"/>
                              <a:ext cx="95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18200"/>
                              <a:ext cx="9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19280"/>
                              <a:ext cx="92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1440"/>
                              <a:ext cx="90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3240"/>
                              <a:ext cx="87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3960"/>
                              <a:ext cx="84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5040"/>
                              <a:ext cx="83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7560"/>
                              <a:ext cx="82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29000"/>
                              <a:ext cx="79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0080"/>
                              <a:ext cx="78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2240"/>
                              <a:ext cx="76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3320"/>
                              <a:ext cx="74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4760"/>
                              <a:ext cx="72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5840"/>
                              <a:ext cx="71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800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3980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0520"/>
                              <a:ext cx="65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160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744120"/>
                              <a:ext cx="62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5560"/>
                              <a:ext cx="60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6280"/>
                              <a:ext cx="58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48800"/>
                              <a:ext cx="57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49880"/>
                              <a:ext cx="558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751320"/>
                              <a:ext cx="53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3120"/>
                              <a:ext cx="52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4560"/>
                              <a:ext cx="50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5640"/>
                              <a:ext cx="47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7440"/>
                              <a:ext cx="46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5888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5996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21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3920"/>
                              <a:ext cx="40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46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572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788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69680"/>
                              <a:ext cx="33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770400"/>
                              <a:ext cx="31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77220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3280"/>
                              <a:ext cx="29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5440"/>
                              <a:ext cx="28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580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7960"/>
                              <a:ext cx="24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7976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3880"/>
                            <a:ext cx="59832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559080" y="33660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3373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3984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4092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423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42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3456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466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740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3484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35100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244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316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424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6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358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58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80" y="0"/>
                              <a:ext cx="22032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040"/>
                              <a:ext cx="525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480"/>
                              <a:ext cx="58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7560"/>
                              <a:ext cx="61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080"/>
                              <a:ext cx="110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05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332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6560"/>
                              <a:ext cx="109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36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8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2680"/>
                              <a:ext cx="106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920"/>
                              <a:ext cx="1054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168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348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7440"/>
                              <a:ext cx="102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9960"/>
                              <a:ext cx="101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4280"/>
                              <a:ext cx="100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100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0760"/>
                              <a:ext cx="99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080"/>
                              <a:ext cx="100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040"/>
                              <a:ext cx="100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1560"/>
                              <a:ext cx="100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4800"/>
                              <a:ext cx="102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732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8240"/>
                              <a:ext cx="13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8240"/>
                              <a:ext cx="1378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8960"/>
                              <a:ext cx="140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9680"/>
                              <a:ext cx="142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040"/>
                              <a:ext cx="145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65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7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49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19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3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54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56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58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5880"/>
                              <a:ext cx="1594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7320"/>
                              <a:ext cx="1612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2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40"/>
                              <a:ext cx="16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164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08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16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6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740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920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9920"/>
                              <a:ext cx="165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2080"/>
                              <a:ext cx="166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1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496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6400"/>
                              <a:ext cx="167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200"/>
                              <a:ext cx="167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072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144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24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5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648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8280"/>
                              <a:ext cx="165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24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040"/>
                              <a:ext cx="164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656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0"/>
                              <a:ext cx="16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800"/>
                              <a:ext cx="1630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2320"/>
                              <a:ext cx="16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4120"/>
                              <a:ext cx="162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000"/>
                              <a:ext cx="160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8800"/>
                              <a:ext cx="1594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060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3840"/>
                              <a:ext cx="15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492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160"/>
                              <a:ext cx="154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0680"/>
                              <a:ext cx="1544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200"/>
                              <a:ext cx="1522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572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824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120"/>
                              <a:ext cx="149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000"/>
                              <a:ext cx="147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6520"/>
                              <a:ext cx="1454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5360"/>
                              <a:ext cx="166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5360"/>
                              <a:ext cx="166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5360"/>
                              <a:ext cx="1663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440"/>
                              <a:ext cx="1677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160"/>
                              <a:ext cx="1670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9680"/>
                              <a:ext cx="166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120"/>
                              <a:ext cx="165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200"/>
                              <a:ext cx="1663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364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5440"/>
                              <a:ext cx="166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6520"/>
                              <a:ext cx="165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8680"/>
                              <a:ext cx="165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976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1920"/>
                              <a:ext cx="163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300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480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240"/>
                              <a:ext cx="162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040"/>
                              <a:ext cx="162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984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128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080"/>
                              <a:ext cx="1594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240"/>
                              <a:ext cx="1594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6320"/>
                              <a:ext cx="15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120"/>
                              <a:ext cx="1573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064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1360"/>
                              <a:ext cx="156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520"/>
                              <a:ext cx="1544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04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120"/>
                              <a:ext cx="152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8920"/>
                              <a:ext cx="151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144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160"/>
                              <a:ext cx="1494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3960"/>
                              <a:ext cx="14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684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864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160"/>
                              <a:ext cx="1440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2960"/>
                              <a:ext cx="1436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440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7640"/>
                              <a:ext cx="141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99440"/>
                              <a:ext cx="140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0520"/>
                              <a:ext cx="13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040"/>
                              <a:ext cx="1364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200"/>
                              <a:ext cx="1357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772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09520"/>
                              <a:ext cx="1328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096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348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528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78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1960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21760"/>
                              <a:ext cx="124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428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080"/>
                              <a:ext cx="121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7880"/>
                              <a:ext cx="1195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0400"/>
                              <a:ext cx="117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2560"/>
                              <a:ext cx="1162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5080"/>
                              <a:ext cx="113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37600"/>
                              <a:ext cx="111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0120"/>
                              <a:ext cx="1098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2640"/>
                              <a:ext cx="1080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516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8400"/>
                              <a:ext cx="102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0920"/>
                              <a:ext cx="99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4520"/>
                              <a:ext cx="97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7040"/>
                              <a:ext cx="93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1000"/>
                              <a:ext cx="928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352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67480"/>
                              <a:ext cx="84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1080"/>
                              <a:ext cx="82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4320"/>
                              <a:ext cx="788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8640"/>
                              <a:ext cx="74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3320"/>
                              <a:ext cx="705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8764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1960"/>
                              <a:ext cx="61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9772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348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0996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1932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732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23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6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84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51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3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7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58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2077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7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7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78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78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78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78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3200"/>
                            <a:ext cx="1562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5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5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7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44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44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4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2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9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9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3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90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52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12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232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3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37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56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628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80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16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04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84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5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36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6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6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9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1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84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64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36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7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88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68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4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32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4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44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61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6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1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9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68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68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48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48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120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120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37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52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62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624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96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7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76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48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056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12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20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200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08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452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5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5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704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704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70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76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76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7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81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5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8028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028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13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20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208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80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846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53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5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8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56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5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89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36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036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3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10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8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60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2640"/>
                            <a:ext cx="38484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45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524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52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596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668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668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70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776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77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84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492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02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10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17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52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2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2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2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3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4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5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6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6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6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7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7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7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585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48760"/>
                              <a:ext cx="1760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5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6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0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84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56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08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60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680"/>
                              <a:ext cx="40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4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692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360"/>
                              <a:ext cx="46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440"/>
                              <a:ext cx="47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088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96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48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66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84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0240"/>
                              <a:ext cx="50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40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2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440"/>
                              <a:ext cx="49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92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2480"/>
                              <a:ext cx="47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28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7520"/>
                              <a:ext cx="46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932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112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436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652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940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15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4800"/>
                              <a:ext cx="40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6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9840"/>
                              <a:ext cx="38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236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52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12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06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3520"/>
                              <a:ext cx="35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6040"/>
                              <a:ext cx="35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8920"/>
                              <a:ext cx="34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9144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50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684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9720"/>
                              <a:ext cx="37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240"/>
                              <a:ext cx="37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476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7640"/>
                              <a:ext cx="39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052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04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484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736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44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64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120"/>
                              <a:ext cx="47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42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636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16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924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14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3920"/>
                              <a:ext cx="52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500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520"/>
                              <a:ext cx="54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968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076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148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20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4000"/>
                              <a:ext cx="60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5440"/>
                              <a:ext cx="62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6520"/>
                              <a:ext cx="63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6520"/>
                              <a:ext cx="64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8320"/>
                              <a:ext cx="65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9760"/>
                              <a:ext cx="666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0840"/>
                              <a:ext cx="67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228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2280"/>
                              <a:ext cx="69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408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552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6600"/>
                              <a:ext cx="73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040"/>
                              <a:ext cx="74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040"/>
                              <a:ext cx="76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9840"/>
                              <a:ext cx="76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61280"/>
                              <a:ext cx="77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2480"/>
                              <a:ext cx="2268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1040"/>
                              <a:ext cx="231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0320"/>
                              <a:ext cx="232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9960"/>
                              <a:ext cx="2350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9240"/>
                              <a:ext cx="2379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7800"/>
                              <a:ext cx="2419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7800"/>
                              <a:ext cx="2437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7440"/>
                              <a:ext cx="245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6720"/>
                              <a:ext cx="248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6720"/>
                              <a:ext cx="250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6720"/>
                              <a:ext cx="2502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7440"/>
                              <a:ext cx="252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7440"/>
                              <a:ext cx="2534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7440"/>
                              <a:ext cx="2545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7440"/>
                              <a:ext cx="255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7440"/>
                              <a:ext cx="2566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7440"/>
                              <a:ext cx="2584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7440"/>
                              <a:ext cx="2592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7440"/>
                              <a:ext cx="2584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7800"/>
                              <a:ext cx="2595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780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3924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99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0320"/>
                              <a:ext cx="2595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2480"/>
                              <a:ext cx="2595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20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3560"/>
                              <a:ext cx="2595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4280"/>
                              <a:ext cx="2592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000"/>
                              <a:ext cx="2595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6080"/>
                              <a:ext cx="2595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7520"/>
                              <a:ext cx="2592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8600"/>
                              <a:ext cx="256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9320"/>
                              <a:ext cx="2552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5256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4360"/>
                              <a:ext cx="2541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580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040"/>
                              <a:ext cx="2527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0840"/>
                              <a:ext cx="252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1920"/>
                              <a:ext cx="253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5160"/>
                              <a:ext cx="253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6600"/>
                              <a:ext cx="253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69840"/>
                              <a:ext cx="253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164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2720"/>
                              <a:ext cx="253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5960"/>
                              <a:ext cx="252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8120"/>
                              <a:ext cx="2520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0640"/>
                              <a:ext cx="2509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3160"/>
                              <a:ext cx="249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5680"/>
                              <a:ext cx="248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200"/>
                              <a:ext cx="248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0000"/>
                              <a:ext cx="246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2520"/>
                              <a:ext cx="246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5760"/>
                              <a:ext cx="245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7560"/>
                              <a:ext cx="2437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00800"/>
                              <a:ext cx="2419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2600"/>
                              <a:ext cx="2394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7280"/>
                              <a:ext cx="2361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0520"/>
                              <a:ext cx="2329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120"/>
                              <a:ext cx="2293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080"/>
                              <a:ext cx="2268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2400"/>
                              <a:ext cx="2235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5640"/>
                              <a:ext cx="219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29240"/>
                              <a:ext cx="21600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3920"/>
                              <a:ext cx="2134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7520"/>
                              <a:ext cx="2102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0760"/>
                              <a:ext cx="2059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5800"/>
                              <a:ext cx="201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49760"/>
                              <a:ext cx="1987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4080"/>
                              <a:ext cx="1944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040"/>
                              <a:ext cx="1904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2360"/>
                              <a:ext cx="1868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4876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0560"/>
                              <a:ext cx="79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4520"/>
                              <a:ext cx="77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0280"/>
                              <a:ext cx="71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67120"/>
                              <a:ext cx="62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74320"/>
                              <a:ext cx="55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7200"/>
                              <a:ext cx="53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78640"/>
                              <a:ext cx="51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4520"/>
                            <a:ext cx="49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5776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58840"/>
                            <a:ext cx="47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0280"/>
                            <a:ext cx="47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16208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63160"/>
                            <a:ext cx="45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460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604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67840"/>
                            <a:ext cx="43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168920"/>
                            <a:ext cx="43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6964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6964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0360"/>
                            <a:ext cx="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2880"/>
                            <a:ext cx="4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4680"/>
                            <a:ext cx="41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5400"/>
                            <a:ext cx="40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77920"/>
                            <a:ext cx="40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79720"/>
                            <a:ext cx="40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79720"/>
                            <a:ext cx="41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0440"/>
                            <a:ext cx="40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1160"/>
                            <a:ext cx="39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1160"/>
                            <a:ext cx="39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181880"/>
                            <a:ext cx="38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183680"/>
                            <a:ext cx="36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4760"/>
                            <a:ext cx="34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5480"/>
                            <a:ext cx="34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87280"/>
                            <a:ext cx="30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8944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1240"/>
                            <a:ext cx="25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19448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195560"/>
                            <a:ext cx="23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962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19772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19952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20096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204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276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20384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5280"/>
                            <a:ext cx="12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06360"/>
                            <a:ext cx="10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0780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0888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03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17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21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3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2640"/>
                            <a:ext cx="3848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69920"/>
                            <a:ext cx="1436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3160"/>
                            <a:ext cx="2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5720"/>
                            <a:ext cx="201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69120"/>
                            <a:ext cx="20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7920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9684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577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144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5480"/>
                            <a:ext cx="52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4pt;width:61.8pt;height:107.2pt" coordorigin="4140,8" coordsize="1236,2144">
                <v:group id="shape_0" style="position:absolute;left:4140;top:8;width:1236;height:21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3;top:164;width:23;height:70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8;width:23;height:70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40;top:487;width:1235;height:16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40;top:487;width:1235;height:1664;mso-wrap-style:none;v-text-anchor:middle">
                    <v:fill o:detectmouseclick="t" on="false"/>
                    <v:stroke color="#1f1a17" weight="180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03;top:550;width:552;height:1496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64;top:550;width:549;height:1496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57;top:706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57;top:707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55;top:711;width:0;height: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54;top:713;width:0;height:2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53;top:715;width:1;height:4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52;top:719;width:3;height:5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50;top:722;width:5;height:6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49;top:724;width:7;height: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47;top:727;width:10;height:11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47;top:730;width:10;height:1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45;top:733;width:13;height:13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45;top:736;width:14;height:1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42;top:738;width:18;height:18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41;top:741;width:20;height:19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38;top:744;width:23;height:2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38;top:747;width:24;height:2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36;top:749;width:27;height:2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35;top:752;width:29;height:27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33;top:755;width:32;height:29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30;top:757;width:36;height:31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29;top:761;width:37;height:33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28;top:763;width:39;height:35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26;top:765;width:41;height:38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24;top:769;width:45;height:39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21;top:771;width:48;height:43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20;top:774;width:51;height:44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18;top:777;width:54;height:4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15;top:779;width:58;height:5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12;top:782;width:62;height:5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11;top:785;width:64;height:5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08;top:788;width:68;height:56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05;top:789;width:70;height:6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02;top:793;width:74;height:6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01;top:796;width:77;height:65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997;top:797;width:81;height:7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994;top:800;width:86;height: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992;top:804;width:89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88;top:805;width:94;height:7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85;top:808;width:98;height:8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83;top:811;width:102;height:8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79;top:814;width:105;height:8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77;top:816;width:110;height:93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75;top:819;width:112;height:9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75;top:822;width:113;height:90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77;top:823;width:113;height:88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84;top:827;width:106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88;top:829;width:103;height:79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994;top:832;width:98;height:7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01;top:833;width:93;height:72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05;top:837;width:88;height:6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11;top:840;width:83;height:64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16;top:841;width:80;height:69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13;top:845;width:85;height:7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11;top:847;width:88;height:7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09;top:850;width:91;height:7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05;top:852;width:96;height:80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03;top:855;width:99;height:82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01;top:857;width:102;height:86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997;top:860;width:106;height:89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995;top:862;width:110;height:93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994;top:864;width:114;height:96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990;top:867;width:119;height:9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86;top:869;width:123;height:10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84;top:872;width:127;height:105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79;top:874;width:132;height:11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77;top:878;width:136;height:11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74;top:879;width:140;height:11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69;top:881;width:146;height:1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66;top:884;width:150;height:125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62;top:887;width:155;height:129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58;top:889;width:161;height:13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54;top:891;width:166;height:138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50;top:894;width:171;height:14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45;top:896;width:176;height:147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41;top:898;width:182;height:152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36;top:900;width:189;height:157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31;top:904;width:196;height:16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26;top:905;width:201;height:16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20;top:907;width:209;height:172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20;top:911;width:209;height:16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20;top:913;width:211;height:167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26;top:914;width:207;height:164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31;top:917;width:204;height:16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37;top:920;width:197;height:15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42;top:946;width:164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48;top:948;width:161;height:1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52;top:950;width:157;height:1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57;top:953;width:154;height:1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62;top:955;width:149;height:11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67;top:957;width:145;height:1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73;top:960;width:141;height:1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77;top:963;width:138;height:10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82;top:965;width:134;height:10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86;top:966;width:131;height:10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88;top:970;width:131;height:10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85;top:972;width:136;height:11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83;top:974;width:138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79;top:977;width:142;height:1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77;top:979;width:148;height:12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74;top:982;width:152;height:1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70;top:985;width:156;height:12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67;top:986;width:161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65;top:989;width:165;height:1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61;top:991;width:169;height:13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58;top:994;width:173;height:14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54;top:996;width:179;height:14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52;top:998;width:183;height:15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48;top:1000;width:188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44;top:1003;width:192;height:16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41;top:1005;width:198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39;top:1007;width:200;height:16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35;top:1011;width:206;height:17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31;top:1012;width:212;height:17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27;top:1014;width:216;height:179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23;top:1016;width:222;height:184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20;top:1020;width:226;height:187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16;top:1021;width:232;height:192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11;top:1023;width:237;height:19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08;top:1027;width:242;height:199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03;top:1029;width:248;height:204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01;top:1030;width:254;height:209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895;top:1032;width:259;height:213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892;top:1036;width:264;height:218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87;top:1038;width:270;height:22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84;top:1039;width:274;height:22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84;top:1041;width:275;height:224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84;top:1045;width:277;height:22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89;top:1047;width:274;height:218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894;top:1048;width:271;height:21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01;top:1050;width:266;height:21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05;top:1054;width:263;height:21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10;top:1056;width:258;height:206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15;top:1057;width:255;height:204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19;top:1060;width:253;height:202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24;top:1063;width:249;height:19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29;top:1065;width:246;height:19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35;top:1066;width:241;height:19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39;top:1069;width:239;height:19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43;top:1071;width:236;height:187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48;top:1074;width:233;height:184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53;top:1075;width:229;height:18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57;top:1078;width:226;height:179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62;top:1080;width:222;height:177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66;top:1082;width:220;height:173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71;top:1085;width:216;height:171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77;top:1087;width:212;height:16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80;top:1124;width:166;height:130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84;top:1128;width:164;height:127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990;top:1129;width:158;height:126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994;top:1131;width:157;height:123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999;top:1134;width:153;height:1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02;top:1137;width:150;height:118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07;top:1139;width:147;height:115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11;top:1141;width:145;height:113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16;top:1144;width:141;height:111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20;top:1147;width:137;height:107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25;top:1148;width:133;height:106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29;top:1150;width:130;height:10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33;top:1154;width:129;height:100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37;top:1156;width:125;height:97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41;top:1158;width:123;height:9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46;top:1161;width:119;height:93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50;top:1163;width:116;height:90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54;top:1165;width:113;height:88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58;top:1167;width:111;height:8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62;top:1170;width:108;height:8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66;top:1173;width:106;height:81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70;top:1174;width:103;height:80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75;top:1176;width:99;height:78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79;top:1180;width:97;height:7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83;top:1182;width:94;height:72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86;top:1183;width:91;height:7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91;top:1187;width:89;height:68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94;top:1189;width:87;height:65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00;top:1191;width:83;height:63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02;top:1194;width:81;height:6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06;top:1196;width:78;height:59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11;top:1198;width:74;height:56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14;top:1201;width:72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19;top:1203;width:70;height:53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22;top:1205;width:68;height:51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27;top:1208;width:64;height:47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30;top:1211;width:63;height:45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34;top:1212;width:60;height:45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38;top:1214;width:56;height:43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42;top:1217;width:55;height:39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46;top:1220;width:52;height:37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51;top:1221;width:49;height:37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55;top:1224;width:47;height:3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56;top:1226;width:46;height:31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61;top:1229;width:43;height:3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65;top:1230;width:39;height:29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69;top:1233;width:37;height:26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72;top:1236;width:36;height:25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299;top:707;width:942;height:1070">
                  <v:shape id="shape_0" coordsize="73,57" path="m0,55l67,0l71,4l73,9l14,57l7,57l0,55xe" fillcolor="#e8ce80" stroked="f" o:allowincell="f" style="position:absolute;left:5179;top:1237;width:33;height:22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83;top:1238;width:30;height:21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89;top:1242;width:28;height:19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91;top:1244;width:26;height:17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96;top:1246;width:23;height:14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98;top:1247;width:21;height:14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03;top:1251;width:18;height:11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06;top:1253;width:18;height:10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11;top:1254;width:14;height:9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14;top:1256;width:11;height:6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16;top:1260;width:10;height:3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21;top:1262;width:7;height:1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25;top:1263;width:5;height:1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29;top:1265;width:4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32;top:1268;width:1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35;top:1271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40;top:1272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87;top:707;width:346;height:559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498;top:712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91;top:712;width:4;height: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14;top:715;width:82;height:7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06;top:717;width:91;height:78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02;top:719;width:96;height:82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25;top:723;width:173;height:145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25;top:725;width:173;height:144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26;top:728;width:172;height:144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27;top:733;width:171;height:142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29;top:736;width:169;height:14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29;top:740;width:169;height:14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29;top:743;width:166;height:140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29;top:748;width:165;height:138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30;top:751;width:164;height:13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30;top:757;width:163;height:137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29;top:760;width:162;height:13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29;top:766;width:161;height:136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27;top:770;width:159;height:13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26;top:777;width:158;height:132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23;top:783;width:157;height:1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21;top:787;width:156;height:134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18;top:794;width:157;height:131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14;top:800;width:158;height:1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12;top:804;width:157;height:134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08;top:809;width:161;height:136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04;top:813;width:163;height:13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04;top:783;width:213;height:1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04;top:783;width:216;height:176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02;top:784;width:220;height:179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01;top:785;width:223;height:18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00;top:786;width:228;height:185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00;top:787;width:230;height:18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00;top:787;width:231;height:19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99;top:790;width:234;height:19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99;top:792;width:237;height:193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99;top:793;width:238;height:195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99;top:795;width:240;height:197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99;top:796;width:241;height:198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99;top:799;width:242;height:199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99;top:801;width:245;height:201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99;top:803;width:247;height:201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99;top:804;width:248;height:204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99;top:807;width:250;height:20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99;top:809;width:250;height:205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00;top:811;width:250;height:206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00;top:813;width:253;height:207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00;top:814;width:254;height:208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00;top:817;width:255;height:210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01;top:820;width:256;height:21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01;top:822;width:257;height:21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02;top:824;width:256;height:212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02;top:826;width:257;height:213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02;top:829;width:258;height:21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04;top:832;width:258;height:21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04;top:833;width:259;height:21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04;top:836;width:261;height:2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04;top:838;width:261;height:21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04;top:841;width:262;height:215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05;top:843;width:262;height:214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05;top:846;width:262;height:21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06;top:850;width:261;height:214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8;top:851;width:261;height:2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09;top:854;width:261;height:2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09;top:858;width:261;height:214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10;top:859;width:261;height:21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11;top:862;width:259;height:21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12;top:866;width:259;height:213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12;top:868;width:259;height:213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13;top:871;width:258;height:213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14;top:875;width:258;height:21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16;top:877;width:257;height:212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17;top:880;width:256;height:211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18;top:884;width:255;height:21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19;top:887;width:254;height:208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21;top:891;width:251;height:207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21;top:894;width:250;height:20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22;top:897;width:249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23;top:902;width:248;height:20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25;top:904;width:246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26;top:909;width:243;height:2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27;top:913;width:242;height:1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29;top:917;width:239;height:19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30;top:921;width:237;height:19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30;top:925;width:237;height:19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31;top:929;width:234;height:19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34;top:934;width:231;height:1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35;top:938;width:228;height:18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36;top:920;width:261;height:20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38;top:920;width:261;height:2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39;top:920;width:261;height:2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39;top:922;width:263;height:2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42;top:923;width:262;height:2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43;top:927;width:261;height:2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46;top:929;width:259;height:21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46;top:931;width:261;height:2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48;top:933;width:259;height:2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48;top:936;width:261;height:2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51;top:938;width:259;height:2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52;top:941;width:259;height:2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54;top:943;width:258;height:21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56;top:946;width:256;height:20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59;top:948;width:255;height:20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359;top:951;width:255;height:20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61;top:953;width:254;height:20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63;top:956;width:254;height:20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64;top:959;width:253;height:20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67;top:961;width:250;height:205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68;top:964;width:250;height:203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69;top:967;width:250;height:203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71;top:969;width:248;height:20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73;top:972;width:247;height:20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76;top:976;width:246;height:198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77;top:977;width:245;height:199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80;top:980;width:242;height:198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81;top:984;width:240;height:197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84;top:986;width:239;height:19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85;top:989;width:238;height:194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87;top:993;width:237;height:193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89;top:994;width:234;height:193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93;top:997;width:232;height:191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94;top:1001;width:230;height:189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95;top:1004;width:229;height:188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97;top:1008;width:226;height:18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01;top:1011;width:225;height:18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02;top:1013;width:223;height:184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03;top:1018;width:222;height:18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05;top:1021;width:220;height:179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09;top:1023;width:216;height:178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11;top:1027;width:214;height:176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12;top:1030;width:213;height:17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14;top:1034;width:211;height:172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18;top:1037;width:208;height:170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20;top:1039;width:205;height:17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21;top:1043;width:204;height:168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23;top:1046;width:201;height:164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26;top:1050;width:199;height:163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29;top:1053;width:196;height:161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31;top:1056;width:195;height:160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32;top:1060;width:192;height:157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35;top:1063;width:190;height:15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38;top:1066;width:187;height:153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39;top:1070;width:184;height:149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42;top:1073;width:182;height:14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45;top:1077;width:178;height:14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48;top:1081;width:174;height:14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49;top:1085;width:172;height:140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52;top:1089;width:169;height:13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55;top:1093;width:164;height:13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57;top:1098;width:161;height:130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60;top:1102;width:156;height:12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62;top:1108;width:153;height:124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65;top:1112;width:147;height:121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66;top:1118;width:145;height:1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70;top:1122;width:138;height:114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73;top:1128;width:133;height:109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74;top:1134;width:129;height:10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77;top:1139;width:123;height:101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79;top:1146;width:116;height:9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82;top:1153;width:110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86;top:1160;width:102;height:85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86;top:1167;width:96;height:78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90;top:1176;width:87;height:71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91;top:1185;width:77;height:63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94;top:1195;width:65;height:55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95;top:1210;width:52;height:42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498;top:1238;width:15;height:15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01;top:1246;width:7;height:8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03;top:1253;width:3;height:3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04;top:1256;width:1;height:2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07;top:1261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08;top:126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11;top:1267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12;top:1270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13;top:1272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15;top:1274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299;top:712;width:326;height:553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3,4" path="m3,2l1,4l0,0l3,2xe" fillcolor="#d8ab2d" stroked="f" o:allowincell="f" style="position:absolute;left:4582;top:1775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83;top:1775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83;top:1776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83;top:1776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85;top:1776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85;top:1776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85;top:1777;width:246;height:153">
                  <v:shape id="shape_0" coordsize="16,14" path="m0,9l11,0l16,1l2,14l0,9xe" fillcolor="#dfb944" stroked="f" o:allowincell="f" style="position:absolute;left:4585;top:1777;width:1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85;top:1777;width:2;height:1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85;top:1778;width:3;height:2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85;top:1779;width:4;height:2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85;top:1779;width:6;height:4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86;top:1780;width:6;height:4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86;top:1780;width:9;height:5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86;top:1781;width:9;height: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87;top:1781;width:10;height:6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87;top:1782;width:11;height:7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87;top:1782;width:12;height:8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88;top:1783;width:13;height:10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88;top:1784;width:14;height:10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88;top:1784;width:15;height:11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89;top:1784;width:15;height:12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89;top:1784;width:18;height:14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89;top:1786;width:19;height:14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90;top:1786;width:20;height:16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90;top:1787;width:21;height:16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90;top:1787;width:22;height:18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92;top:1788;width:22;height:18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92;top:1789;width:23;height:18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92;top:1789;width:26;height:19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92;top:1790;width:26;height:19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94;top:1790;width:27;height:21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94;top:1791;width:28;height:21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94;top:1791;width:29;height:2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596;top:1792;width:29;height:21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596;top:1792;width:29;height:2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597;top:1793;width:30;height:22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597;top:1793;width:31;height:23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598;top:1793;width:32;height:24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599;top:1795;width:31;height:2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599;top:1795;width:33;height:2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00;top:1796;width:33;height:25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02;top:1796;width:35;height:2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03;top:1797;width:35;height:2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03;top:1797;width:36;height:28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03;top:1798;width:36;height:28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04;top:1799;width:36;height:29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05;top:1801;width:35;height:28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05;top:1803;width:35;height:28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06;top:1803;width:33;height:28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07;top:1805;width:32;height:27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09;top:1806;width:32;height:2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09;top:1807;width:32;height:27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09;top:1809;width:32;height:25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11;top:1810;width:31;height:2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13;top:1812;width:31;height:27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13;top:1813;width:31;height:2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13;top:1814;width:31;height:25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13;top:1816;width:31;height:24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14;top:1817;width:30;height:2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14;top:1818;width:31;height:2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15;top:1821;width:30;height:23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17;top:1821;width:30;height:2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17;top:1823;width:30;height:2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17;top:1824;width:30;height:24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19;top:1825;width:29;height:2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20;top:1827;width:29;height:2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20;top:1829;width:29;height:2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21;top:1830;width:28;height:2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21;top:1830;width:29;height:24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22;top:1831;width:29;height:24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22;top:1832;width:30;height:24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23;top:1833;width:30;height:2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24;top:1834;width:29;height:2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25;top:1837;width:29;height:22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25;top:1838;width:30;height:2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26;top:1839;width:30;height:2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28;top:1839;width:30;height:2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30;top:1840;width:29;height:2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30;top:1841;width:29;height:24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30;top:1842;width:29;height:2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30;top:1843;width:30;height:23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30;top:1844;width:31;height:23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31;top:1846;width:31;height:2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32;top:1847;width:30;height:2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34;top:1848;width:30;height:2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36;top:1848;width:29;height:2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37;top:1849;width:29;height:23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38;top:1851;width:29;height:22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39;top:1852;width:28;height:22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39;top:1854;width:28;height:21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40;top:1855;width:28;height:21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41;top:1856;width:28;height:20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42;top:1857;width:28;height: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43;top:1857;width:28;height:21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45;top:1858;width:28;height:2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47;top:1859;width:28;height: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47;top:1859;width:29;height: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48;top:1860;width:28;height:2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49;top:1861;width:28;height:21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51;top:1861;width:29;height: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51;top:1863;width:29;height:21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53;top:1864;width:29;height:21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54;top:1864;width:30;height: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55;top:1865;width:30;height: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56;top:1865;width:29;height: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57;top:1865;width:30;height: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57;top:1866;width:31;height:23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58;top:1867;width:31;height:23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659;top:1867;width:32;height:24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60;top:1868;width:32;height:24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64;top:1869;width:31;height:23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64;top:1869;width:31;height:23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65;top:1871;width:31;height:2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66;top:1872;width:31;height:2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66;top:1872;width:33;height:2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68;top:1873;width:33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68;top:1873;width:33;height:2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71;top:1874;width:32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72;top:1874;width:32;height:2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74;top:1874;width:31;height:2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75;top:1875;width:32;height:2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76;top:1876;width:32;height:2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79;top:1876;width:31;height:2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81;top:1877;width:32;height: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82;top:1878;width:30;height:2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83;top:1878;width:30;height: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85;top:1880;width:31;height:2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85;top:1881;width:31;height:2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89;top:1881;width:30;height:2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90;top:1882;width:30;height: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91;top:1883;width:30;height: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693;top:1883;width:28;height: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693;top:1883;width:30;height: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696;top:1884;width:29;height: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697;top:1884;width:29;height: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699;top:1885;width:29;height: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00;top:1885;width:29;height:2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02;top:1886;width:28;height:2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04;top:1888;width:28;height:2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06;top:1888;width:28;height:2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07;top:1889;width:27;height:2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08;top:1890;width:27;height: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10;top:1890;width:27;height:2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11;top:1891;width:27;height:19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13;top:1892;width:27;height:19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15;top:1892;width:26;height:19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16;top:1892;width:27;height:19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19;top:1892;width:26;height:19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19;top:1893;width:27;height: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21;top:1893;width:28;height:19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23;top:1894;width:27;height:18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24;top:1894;width:27;height:19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26;top:1894;width:27;height:19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27;top:1895;width:28;height:1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30;top:1895;width:27;height:19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30;top:1895;width:28;height:1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32;top:1897;width:28;height:1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34;top:1897;width:27;height:19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36;top:1897;width:27;height:1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40;top:1898;width:27;height:18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40;top:1898;width:28;height:1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41;top:1898;width:27;height:19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43;top:1899;width:27;height: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45;top:1899;width:27;height:18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48;top:1899;width:26;height:18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49;top:1900;width:27;height:1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50;top:1900;width:27;height:18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53;top:1900;width:26;height:18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55;top:1901;width:26;height:16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57;top:1901;width:26;height:16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58;top:1901;width:26;height:1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61;top:1901;width:24;height:1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61;top:1901;width:26;height:1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64;top:1901;width:26;height:18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66;top:1902;width:24;height:18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67;top:1902;width:26;height:18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69;top:1903;width:24;height:16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72;top:1903;width:23;height:16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74;top:1905;width:23;height:1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75;top:1905;width:22;height:1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76;top:1906;width:23;height:1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78;top:1906;width:22;height:14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81;top:1907;width:21;height:13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83;top:1908;width:20;height:1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84;top:1908;width:20;height:1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85;top:1909;width:20;height:12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87;top:1910;width:19;height:11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91;top:1910;width:19;height:12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92;top:1910;width:18;height:12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793;top:1911;width:18;height:11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795;top:1911;width:16;height:11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796;top:1912;width:16;height:11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799;top:1914;width:15;height:1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01;top:1914;width:15;height:1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02;top:1915;width:15;height:10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03;top:1916;width:15;height:8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06;top:1916;width:14;height:10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08;top:1917;width:14;height:8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09;top:1918;width:13;height: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10;top:1919;width:13;height:7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12;top:1919;width:13;height:7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13;top:1919;width:12;height:8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15;top:1920;width:12;height:7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17;top:1922;width:11;height:7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19;top:1923;width:10;height: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20;top:1924;width:10;height:5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60;top:1382;width:606;height:566">
                  <v:shape id="shape_0" coordsize="30,23" path="m0,21l26,0l30,2l5,23l0,21xe" fillcolor="#f9f5e1" stroked="f" o:allowincell="f" style="position:absolute;left:4822;top:1925;width:9;height:3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25;top:1926;width:7;height:2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25;top:1926;width:7;height:3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27;top:1927;width:6;height:2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29;top:1928;width:7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29;top:1928;width:7;height:2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33;top:1929;width:6;height:1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33;top:1930;width:6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35;top:1930;width:4;height:1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37;top:1931;width:3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39;top:1932;width:3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40;top:1934;width:3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42;top:1935;width:2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43;top:1936;width:2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46;top:1937;width:1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47;top:1937;width:1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48;top:1937;width:1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50;top:1938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51;top:1939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53;top:1940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56;top:1942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57;top:1943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58;top:1943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59;top:1944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61;top:1945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64;top:1946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65;top:1946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67;top:194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82;top:1774;width:276;height:164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460;top:1382;width:16;height:1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61;top:1382;width:18;height:15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62;top:1384;width:20;height:1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63;top:1386;width:22;height:17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65;top:1388;width:26;height:18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66;top:1388;width:28;height:22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66;top:1390;width:32;height:25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66;top:1391;width:37;height:28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66;top:1391;width:39;height:3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67;top:1393;width:43;height:33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69;top:1394;width:44;height:36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70;top:1396;width:47;height:37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70;top:1398;width:51;height:42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70;top:1399;width:54;height:45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69;top:1400;width:57;height:48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69;top:1402;width:61;height:51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69;top:1404;width:63;height:5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69;top:1405;width:65;height:56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67;top:1409;width:70;height:57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67;top:1411;width:72;height:59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67;top:1413;width:74;height:6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69;top:1415;width:75;height:6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69;top:1417;width:77;height:65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70;top:1421;width:78;height:6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70;top:1424;width:79;height:67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71;top:1427;width:79;height:67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73;top:1430;width:79;height:65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73;top:1433;width:79;height:67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75;top:1436;width:78;height:65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77;top:1441;width:77;height:64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79;top:1444;width:75;height:6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81;top:1449;width:73;height:62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83;top:1452;width:72;height:6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84;top:1457;width:72;height:5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87;top:1460;width:70;height:59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90;top:1463;width:69;height:6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91;top:1468;width:66;height:57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92;top:1471;width:65;height:5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94;top:1476;width:64;height:5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95;top:1479;width:64;height:5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496;top:1484;width:63;height:5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498;top:1487;width:61;height:54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499;top:1492;width:60;height:5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01;top:1496;width:57;height:5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03;top:1501;width:56;height:5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04;top:1505;width:56;height:51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04;top:1509;width:56;height:51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05;top:1514;width:55;height:5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05;top:1518;width:55;height:5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07;top:1522;width:54;height:50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07;top:1526;width:54;height:5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05;top:1532;width:56;height:51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04;top:1535;width:57;height:52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03;top:1539;width:58;height:53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03;top:1543;width:58;height:5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01;top:1547;width:61;height:5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00;top:1552;width:62;height:5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00;top:1556;width:63;height:56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00;top:1560;width:65;height:57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00;top:1563;width:66;height:5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00;top:1567;width:68;height:5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00;top:1569;width:70;height:6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00;top:1572;width:72;height:62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00;top:1576;width:74;height:6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00;top:1578;width:75;height:6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00;top:1581;width:78;height:6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00;top:1584;width:80;height:6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01;top:1586;width:80;height:6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03;top:1589;width:81;height:6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04;top:1593;width:81;height:6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05;top:1595;width:82;height:6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07;top:1599;width:85;height:6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07;top:1602;width:87;height:6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08;top:1604;width:88;height:7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09;top:1605;width:90;height:72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11;top:1606;width:93;height:7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12;top:1609;width:95;height:7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13;top:1611;width:97;height:77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14;top:1613;width:98;height:78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15;top:1613;width:100;height:81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17;top:1616;width:102;height:8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20;top:1618;width:104;height:84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21;top:1620;width:105;height:8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21;top:1622;width:108;height:8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24;top:1622;width:108;height:89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24;top:1625;width:111;height:8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25;top:1627;width:113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28;top:1629;width:114;height:92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29;top:1631;width:116;height:9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30;top:1631;width:119;height:9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33;top:1634;width:119;height:9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37;top:1636;width:121;height:94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38;top:1449;width:356;height:28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39;top:1447;width:363;height:287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42;top:1446;width:365;height:290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45;top:1445;width:369;height:29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47;top:1444;width:374;height:29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48;top:1442;width:380;height:30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51;top:1442;width:383;height:304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55;top:1441;width:386;height:306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58;top:1440;width:391;height:31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62;top:1440;width:393;height:31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65;top:1440;width:393;height:31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67;top:1441;width:397;height:31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71;top:1441;width:398;height:315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75;top:1441;width:400;height:317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79;top:1441;width:402;height:31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81;top:1441;width:403;height:320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84;top:1441;width:406;height:321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88;top:1441;width:407;height:323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92;top:1441;width:406;height:324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596;top:1442;width:408;height:324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599;top:1442;width:407;height:326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03;top:1444;width:407;height:3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06;top:1445;width:407;height:3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09;top:1446;width:408;height:3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13;top:1449;width:408;height:3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17;top:1450;width:407;height:3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21;top:1451;width:408;height:3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24;top:1452;width:407;height:3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27;top:1453;width:408;height:32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31;top:1455;width:408;height:3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34;top:1457;width:407;height:3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39;top:1459;width:403;height:32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42;top:1460;width:401;height:3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47;top:1465;width:399;height:32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48;top:1468;width:399;height:32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49;top:1470;width:399;height:3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51;top:1475;width:397;height:3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52;top:1478;width:397;height:32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54;top:1480;width:398;height:3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55;top:1485;width:398;height:3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56;top:1487;width:398;height:3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57;top:1492;width:398;height:3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58;top:1495;width:399;height:3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659;top:1497;width:398;height:3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60;top:1502;width:397;height:3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64;top:1505;width:396;height:32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65;top:1509;width:394;height:32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68;top:1513;width:392;height:32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69;top:1517;width:391;height:32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72;top:1521;width:390;height:31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74;top:1524;width:388;height:318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75;top:1528;width:388;height:31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79;top:1533;width:385;height:314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81;top:1536;width:383;height:3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85;top:1541;width:380;height:30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86;top:1544;width:376;height:307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90;top:1551;width:371;height:303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693;top:1556;width:366;height:298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697;top:1562;width:360;height:294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00;top:1568;width:356;height:290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02;top:1575;width:351;height:28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07;top:1580;width:344;height:281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10;top:1586;width:339;height:27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13;top:1593;width:335;height:27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16;top:1599;width:330;height:26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21;top:1604;width:323;height:26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23;top:1612;width:317;height:26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26;top:1618;width:312;height:255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30;top:1625;width:305;height:249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33;top:1631;width:299;height:24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36;top:1638;width:293;height:239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40;top:1774;width:129;height:105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43;top:1777;width:124;height:103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47;top:1783;width:121;height:97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50;top:1792;width:112;height:89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57;top:1803;width:97;height:7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61;top:1814;width:86;height:6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65;top:1819;width:83;height:64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68;top:1821;width:80;height:63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74;top:1826;width:77;height:61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78;top:1831;width:76;height:58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82;top:1833;width:74;height:56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86;top:1835;width:73;height:55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91;top:1838;width:71;height:54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795;top:1840;width:71;height:53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798;top:1842;width:69;height:51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03;top:1844;width:68;height:51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06;top:1847;width:68;height:50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12;top:1849;width:68;height:50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13;top:1850;width:70;height:51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16;top:1850;width:69;height:52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21;top:1851;width:65;height:52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23;top:1855;width:65;height:50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27;top:1858;width:64;height:48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30;top:1859;width:63;height:50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33;top:1863;width:63;height:46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38;top:1866;width:63;height:43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41;top:1866;width:64;height:44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47;top:1867;width:63;height:43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52;top:1868;width:62;height:43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57;top:1868;width:61;height:43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63;top:1869;width:60;height:42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67;top:1872;width:56;height:39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71;top:1874;width:54;height:37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76;top:1875;width:53;height:37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81;top:1878;width:48;height:34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86;top:1881;width:44;height:33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891;top:1884;width:39;height:29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897;top:1889;width:37;height:26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01;top:1891;width:36;height:22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05;top:1892;width:35;height:21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11;top:1894;width:31;height:19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15;top:1897;width:31;height:17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22;top:1899;width:28;height:14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27;top:1901;width:26;height:12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31;top:1902;width:24;height:11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39;top:1904;width:20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43;top:1906;width:19;height:8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48;top:1908;width:16;height:5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54;top:1910;width:13;height:3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60;top:1912;width:11;height:2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65;top:1914;width:9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71;top:1916;width:5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75;top:1917;width:1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82;top:1919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60;top:1382;width:605;height:532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04;top:1693;width:225;height:21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48;top:1698;width:46;height:62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676;top:1781;width:31;height:2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856;top:1534;width:32;height:2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897;top:1550;width:32;height:2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941;top:1578;width:34;height:3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809;top:1831;width:52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820;top:1853;width:59;height: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58,20" path="m0,0l40,20l113,14l158,14e" stroked="t" o:allowincell="f" style="position:absolute;left:4846;top:1875;width:81;height: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ПРОЕКТ</w:t>
      </w:r>
    </w:p>
    <w:p>
      <w:pPr>
        <w:pStyle w:val="Style1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3"/>
        <w:rPr/>
      </w:pPr>
      <w:r>
        <w:rPr/>
        <w:t xml:space="preserve">  </w:t>
      </w: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СКИЙ РАЙОН</w:t>
      </w:r>
      <w:r>
        <w:rPr>
          <w:sz w:val="24"/>
          <w:szCs w:val="24"/>
        </w:rPr>
        <w:tab/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spacing w:lineRule="atLeast" w:line="240"/>
        <w:ind w:left="0" w:right="-665" w:hanging="0"/>
        <w:jc w:val="both"/>
        <w:rPr>
          <w:rFonts w:ascii="Arial" w:hAnsi="Arial" w:eastAsia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639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ind w:left="0"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ind w:left="-709" w:right="-665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____» ______________ 2018г.                                                                                        № _____ </w:t>
      </w:r>
    </w:p>
    <w:p>
      <w:pPr>
        <w:pStyle w:val="Normal"/>
        <w:ind w:left="0" w:right="-665" w:hanging="0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едложения  о передач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а, находящегося в собствен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 района, в собствен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0" w:righ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left="0" w:right="0" w:firstLine="1080"/>
        <w:jc w:val="both"/>
        <w:rPr/>
      </w:pPr>
      <w:r>
        <w:rPr>
          <w:sz w:val="24"/>
          <w:szCs w:val="24"/>
        </w:rPr>
        <w:t xml:space="preserve">В соответствии со </w:t>
      </w:r>
      <w:r>
        <w:rPr>
          <w:color w:val="000000"/>
          <w:sz w:val="24"/>
          <w:szCs w:val="24"/>
        </w:rPr>
        <w:t>статьей 154 Федерального закона от 22 августа 2004 года             № 122-ФЗ «</w:t>
      </w:r>
      <w:r>
        <w:rPr>
          <w:sz w:val="24"/>
          <w:szCs w:val="24"/>
        </w:rPr>
        <w:t xml:space="preserve"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руководствуясь Уставом Советского района, Положением о порядке управления и распоряжения имуществом, находящимся в муниципальной собственности, утвержденного решением Думы Советского района от 30 мая 2014 года № 307,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1080"/>
        <w:jc w:val="both"/>
        <w:rPr/>
      </w:pPr>
      <w:r>
        <w:rPr>
          <w:color w:val="000000"/>
          <w:sz w:val="24"/>
          <w:szCs w:val="24"/>
        </w:rPr>
        <w:t xml:space="preserve">1. Утвердить предложение о передаче имущества, </w:t>
      </w:r>
      <w:r>
        <w:rPr>
          <w:sz w:val="24"/>
          <w:szCs w:val="24"/>
        </w:rPr>
        <w:t>находящегося в собственности Советского района</w:t>
      </w:r>
      <w:r>
        <w:rPr>
          <w:color w:val="000000"/>
          <w:sz w:val="24"/>
          <w:szCs w:val="24"/>
        </w:rPr>
        <w:t xml:space="preserve">, в </w:t>
      </w:r>
      <w:r>
        <w:rPr>
          <w:sz w:val="24"/>
          <w:szCs w:val="24"/>
        </w:rPr>
        <w:t>собственность Российской Федерации (приложение).</w:t>
      </w:r>
    </w:p>
    <w:p>
      <w:pPr>
        <w:pStyle w:val="Normal"/>
        <w:ind w:left="0" w:right="459" w:firstLine="1080"/>
        <w:jc w:val="both"/>
        <w:rPr/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Настоящее р</w:t>
      </w:r>
      <w:r>
        <w:rPr>
          <w:sz w:val="24"/>
          <w:szCs w:val="24"/>
        </w:rPr>
        <w:t>ешение вступает в силу после его подписания.</w:t>
      </w:r>
    </w:p>
    <w:p>
      <w:pPr>
        <w:pStyle w:val="Normal"/>
        <w:ind w:left="36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                                                                           </w:t>
      </w:r>
      <w:r>
        <w:rPr>
          <w:sz w:val="24"/>
        </w:rPr>
        <w:t xml:space="preserve">Глава Советского района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умы Советского района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С.Э. Озорнина                                            _______________ И.А. Набатов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 w:val="false"/>
          <w:bCs w:val="false"/>
          <w:sz w:val="20"/>
          <w:szCs w:val="20"/>
        </w:rPr>
        <w:t>Дата принятия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A"/>
          <w:sz w:val="20"/>
          <w:szCs w:val="20"/>
          <w:shd w:fill="FFFFFF" w:val="clear"/>
        </w:rPr>
        <w:t xml:space="preserve"> решения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pacing w:val="-6"/>
          <w:sz w:val="20"/>
          <w:szCs w:val="20"/>
          <w:shd w:fill="FFFFFF" w:val="clear"/>
        </w:rPr>
        <w:t xml:space="preserve"> Дата подписания: 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A"/>
          <w:sz w:val="20"/>
          <w:szCs w:val="20"/>
          <w:shd w:fill="FFFFFF" w:val="clear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A"/>
          <w:sz w:val="20"/>
          <w:szCs w:val="20"/>
          <w:shd w:fill="FFFFFF" w:val="clear"/>
        </w:rPr>
        <w:t xml:space="preserve">«____»  ___________ 2018 года                                                                 «_____» ___________ 2018 года </w:t>
      </w:r>
    </w:p>
    <w:p>
      <w:pPr>
        <w:pStyle w:val="Normal"/>
        <w:widowControl/>
        <w:bidi w:val="0"/>
        <w:spacing w:lineRule="atLeast" w:line="240"/>
        <w:ind w:left="0" w:right="0"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0" w:right="0" w:firstLine="108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66" w:leader="underscore"/>
          <w:tab w:val="left" w:pos="8611" w:leader="none"/>
        </w:tabs>
        <w:ind w:left="55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766" w:leader="underscore"/>
          <w:tab w:val="left" w:pos="8611" w:leader="none"/>
        </w:tabs>
        <w:spacing w:lineRule="exact" w:line="278"/>
        <w:ind w:left="5520" w:right="0" w:hanging="0"/>
        <w:jc w:val="right"/>
        <w:rPr/>
      </w:pPr>
      <w:r>
        <w:rPr>
          <w:spacing w:val="-1"/>
          <w:sz w:val="24"/>
          <w:szCs w:val="24"/>
        </w:rPr>
        <w:t>к решению Думы Советского района</w:t>
        <w:br/>
        <w:t xml:space="preserve">от «____» _______ </w:t>
      </w:r>
      <w:r>
        <w:rPr>
          <w:spacing w:val="-8"/>
          <w:sz w:val="24"/>
          <w:szCs w:val="24"/>
        </w:rPr>
        <w:t>2018г.  № ___</w:t>
      </w:r>
    </w:p>
    <w:p>
      <w:pPr>
        <w:pStyle w:val="Normal"/>
        <w:shd w:fill="FFFFFF" w:val="clear"/>
        <w:spacing w:lineRule="exact" w:line="278" w:before="120" w:after="0"/>
        <w:ind w:left="295" w:right="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длож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ередаче имущества, находящегося в собственности Советского района, в собственность Российской Федерации</w:t>
      </w:r>
    </w:p>
    <w:p>
      <w:pPr>
        <w:pStyle w:val="Normal"/>
        <w:spacing w:lineRule="exact" w:line="1" w:before="0" w:after="25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55" w:type="dxa"/>
        <w:jc w:val="left"/>
        <w:tblInd w:w="3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645"/>
        <w:gridCol w:w="1843"/>
        <w:gridCol w:w="2410"/>
        <w:gridCol w:w="3118"/>
        <w:gridCol w:w="5633"/>
      </w:tblGrid>
      <w:tr>
        <w:trPr>
          <w:trHeight w:val="1470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65" w:leader="none"/>
              </w:tabs>
              <w:spacing w:lineRule="exact" w:line="283"/>
              <w:ind w:left="0" w:right="-40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 организации, ИНН организ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lineRule="exact" w:line="278"/>
              <w:ind w:left="48" w:right="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мущест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0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199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, назначение: нежилое помещение </w:t>
            </w:r>
          </w:p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Ханты-Мансийский автономный округ-Югра, Советский район, г. Советский, </w:t>
            </w:r>
          </w:p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50 лет Пионерии, 10 (дворовая часть), гараж </w:t>
            </w:r>
          </w:p>
          <w:p>
            <w:pPr>
              <w:pStyle w:val="Normal"/>
              <w:ind w:left="102" w:right="12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 помещение № 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47,3 кв.м., </w:t>
            </w:r>
          </w:p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– 1992 год,</w:t>
            </w:r>
          </w:p>
          <w:p>
            <w:pPr>
              <w:pStyle w:val="Normal"/>
              <w:ind w:left="102" w:right="128" w:hanging="0"/>
              <w:rPr/>
            </w:pPr>
            <w:r>
              <w:rPr>
                <w:sz w:val="24"/>
                <w:szCs w:val="24"/>
              </w:rPr>
              <w:t xml:space="preserve">балансовая стоимость </w:t>
            </w:r>
            <w:r>
              <w:rPr>
                <w:color w:val="auto"/>
                <w:sz w:val="24"/>
                <w:szCs w:val="24"/>
              </w:rPr>
              <w:t>849 969,1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б., </w:t>
            </w:r>
          </w:p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86:09:0101013:2047,</w:t>
            </w:r>
          </w:p>
          <w:p>
            <w:pPr>
              <w:pStyle w:val="Normal"/>
              <w:ind w:left="102" w:righ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от 22.07.2015г. бланк 86-АБ 922540 (запись регистрации № 86-86/005-86/005/009/2015-677/1)</w:t>
            </w:r>
          </w:p>
        </w:tc>
      </w:tr>
    </w:tbl>
    <w:p>
      <w:pPr>
        <w:pStyle w:val="Normal"/>
        <w:spacing w:lineRule="atLeast" w:line="240"/>
        <w:ind w:left="0" w:right="-98" w:hanging="0"/>
        <w:rPr/>
      </w:pPr>
      <w:r>
        <w:rPr/>
      </w:r>
    </w:p>
    <w:p>
      <w:pPr>
        <w:pStyle w:val="Normal"/>
        <w:spacing w:lineRule="atLeast" w:line="240"/>
        <w:ind w:left="0" w:right="-98" w:hanging="0"/>
        <w:rPr/>
      </w:pPr>
      <w:r>
        <w:rPr/>
      </w:r>
    </w:p>
    <w:p>
      <w:pPr>
        <w:sectPr>
          <w:type w:val="nextPage"/>
          <w:pgSz w:orient="landscape" w:w="16838" w:h="11906"/>
          <w:pgMar w:left="357" w:right="72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40" w:before="0" w:after="0"/>
      <w:ind w:left="0" w:right="19772" w:hanging="0"/>
      <w:jc w:val="left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8:00Z</dcterms:created>
  <dc:creator>Админ</dc:creator>
  <dc:description/>
  <dc:language>en-US</dc:language>
  <cp:lastModifiedBy/>
  <cp:lastPrinted>2017-01-10T10:12:00Z</cp:lastPrinted>
  <dcterms:modified xsi:type="dcterms:W3CDTF">2018-02-08T06:33:30Z</dcterms:modified>
  <cp:revision>65</cp:revision>
  <dc:subject/>
  <dc:title>Федеральный закон от 22.08.2004 N 122-ФЗ(ред. от 28.12.2016)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