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0</wp:posOffset>
                </wp:positionH>
                <wp:positionV relativeFrom="paragraph">
                  <wp:posOffset>-131445</wp:posOffset>
                </wp:positionV>
                <wp:extent cx="592455" cy="1101725"/>
                <wp:effectExtent l="1079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1101600"/>
                          <a:chOff x="0" y="0"/>
                          <a:chExt cx="592560" cy="110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560" cy="110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2560" cy="110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640" y="89640"/>
                                <a:ext cx="6840" cy="3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840" cy="3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5925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960"/>
                                <a:ext cx="5925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279360"/>
                                <a:ext cx="26208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279360"/>
                                <a:ext cx="26028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360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360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362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363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365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366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368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369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3708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37260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37404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375120"/>
                                <a:ext cx="2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376560"/>
                                <a:ext cx="39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37836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379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380880"/>
                                <a:ext cx="7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82320"/>
                                <a:ext cx="82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8340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38556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386640"/>
                                <a:ext cx="126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388080"/>
                                <a:ext cx="133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389160"/>
                                <a:ext cx="147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39060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392400"/>
                                <a:ext cx="1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393840"/>
                                <a:ext cx="190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394920"/>
                                <a:ext cx="19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80" y="396360"/>
                                <a:ext cx="216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397440"/>
                                <a:ext cx="234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399240"/>
                                <a:ext cx="255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400680"/>
                                <a:ext cx="266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402120"/>
                                <a:ext cx="280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402480"/>
                                <a:ext cx="291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40464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406440"/>
                                <a:ext cx="32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407160"/>
                                <a:ext cx="349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40896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410040"/>
                                <a:ext cx="388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410760"/>
                                <a:ext cx="406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412920"/>
                                <a:ext cx="43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414000"/>
                                <a:ext cx="442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1580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41652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41796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41976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420480"/>
                                <a:ext cx="50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422280"/>
                                <a:ext cx="47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423720"/>
                                <a:ext cx="450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424800"/>
                                <a:ext cx="43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425520"/>
                                <a:ext cx="399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42732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429120"/>
                                <a:ext cx="356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29840"/>
                                <a:ext cx="342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431280"/>
                                <a:ext cx="363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43236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434520"/>
                                <a:ext cx="392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434880"/>
                                <a:ext cx="417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437040"/>
                                <a:ext cx="439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438120"/>
                                <a:ext cx="44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438840"/>
                                <a:ext cx="47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43992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44136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443160"/>
                                <a:ext cx="525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443880"/>
                                <a:ext cx="550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445680"/>
                                <a:ext cx="565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46400"/>
                                <a:ext cx="59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448200"/>
                                <a:ext cx="608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448920"/>
                                <a:ext cx="633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450360"/>
                                <a:ext cx="658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80" y="45216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452880"/>
                                <a:ext cx="705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4539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45540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320" y="45648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457920"/>
                                <a:ext cx="80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459000"/>
                                <a:ext cx="83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46044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46152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46224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6368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65480"/>
                                <a:ext cx="964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66560"/>
                                <a:ext cx="97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467280"/>
                                <a:ext cx="957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468720"/>
                                <a:ext cx="939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46980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483840"/>
                                <a:ext cx="748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48528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48636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48780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488880"/>
                                <a:ext cx="67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48960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4906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492840"/>
                                <a:ext cx="62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49392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49464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496440"/>
                                <a:ext cx="590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497160"/>
                                <a:ext cx="608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498600"/>
                                <a:ext cx="622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99680"/>
                                <a:ext cx="64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01120"/>
                                <a:ext cx="67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0292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04360"/>
                                <a:ext cx="712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5043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06160"/>
                                <a:ext cx="756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507240"/>
                                <a:ext cx="766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508680"/>
                                <a:ext cx="792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509760"/>
                                <a:ext cx="820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511200"/>
                                <a:ext cx="838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511920"/>
                                <a:ext cx="86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51300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514440"/>
                                <a:ext cx="914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5155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51768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5180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518760"/>
                                <a:ext cx="99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52020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522000"/>
                                <a:ext cx="1047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522720"/>
                                <a:ext cx="1080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523800"/>
                                <a:ext cx="1098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525960"/>
                                <a:ext cx="1123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526320"/>
                                <a:ext cx="115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52704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52848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530280"/>
                                <a:ext cx="1231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53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53208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53352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534600"/>
                                <a:ext cx="1296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536040"/>
                                <a:ext cx="1278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536400"/>
                                <a:ext cx="1263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537840"/>
                                <a:ext cx="1238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539640"/>
                                <a:ext cx="1224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5403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541080"/>
                                <a:ext cx="1188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542160"/>
                                <a:ext cx="1173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544320"/>
                                <a:ext cx="11556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54540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546120"/>
                                <a:ext cx="111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547200"/>
                                <a:ext cx="1112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547920"/>
                                <a:ext cx="1090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550080"/>
                                <a:ext cx="108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55044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551880"/>
                                <a:ext cx="104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552960"/>
                                <a:ext cx="10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80" y="554400"/>
                                <a:ext cx="101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555480"/>
                                <a:ext cx="997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56200"/>
                                <a:ext cx="979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576000"/>
                                <a:ext cx="756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577080"/>
                                <a:ext cx="748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577800"/>
                                <a:ext cx="716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7924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810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582120"/>
                                <a:ext cx="680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583560"/>
                                <a:ext cx="66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585000"/>
                                <a:ext cx="6552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85360"/>
                                <a:ext cx="633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587520"/>
                                <a:ext cx="615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87880"/>
                                <a:ext cx="59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8932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91120"/>
                                <a:ext cx="579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591840"/>
                                <a:ext cx="558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92920"/>
                                <a:ext cx="550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9436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95800"/>
                                <a:ext cx="514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96880"/>
                                <a:ext cx="50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59832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59940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600840"/>
                                <a:ext cx="471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60120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602640"/>
                                <a:ext cx="439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60444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400" y="60588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06600"/>
                                <a:ext cx="392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607680"/>
                                <a:ext cx="388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609120"/>
                                <a:ext cx="374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61020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611640"/>
                                <a:ext cx="349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12720"/>
                                <a:ext cx="331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14160"/>
                                <a:ext cx="316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615240"/>
                                <a:ext cx="30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615960"/>
                                <a:ext cx="291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617400"/>
                                <a:ext cx="280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619200"/>
                                <a:ext cx="266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20280"/>
                                <a:ext cx="259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6210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217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623520"/>
                                <a:ext cx="22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624960"/>
                                <a:ext cx="20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625320"/>
                                <a:ext cx="19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27480"/>
                                <a:ext cx="18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628560"/>
                                <a:ext cx="176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629280"/>
                                <a:ext cx="158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30000"/>
                                <a:ext cx="147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40" y="631800"/>
                                <a:ext cx="133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633240"/>
                                <a:ext cx="126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360000"/>
                              <a:ext cx="45324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360" y="27360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880" y="27432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276120"/>
                                <a:ext cx="90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27756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920" y="27828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27864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280800"/>
                                <a:ext cx="3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960" y="281880"/>
                                <a:ext cx="39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282600"/>
                                <a:ext cx="2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284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720" y="285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286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286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60" y="288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289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0" y="291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292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0"/>
                                <a:ext cx="1627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3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3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4320"/>
                                <a:ext cx="356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5760"/>
                                <a:ext cx="399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7200"/>
                                <a:ext cx="417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828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9720"/>
                                <a:ext cx="792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1520"/>
                                <a:ext cx="78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4040"/>
                                <a:ext cx="781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512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72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9080"/>
                                <a:ext cx="76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2160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3040"/>
                                <a:ext cx="748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592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28080"/>
                                <a:ext cx="738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3060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33120"/>
                                <a:ext cx="723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636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3924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42120"/>
                                <a:ext cx="712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4500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824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076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5292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5544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39240"/>
                                <a:ext cx="982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39240"/>
                                <a:ext cx="1004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9960"/>
                                <a:ext cx="1015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0680"/>
                                <a:ext cx="103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"/>
                                <a:ext cx="1054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1065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1072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087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20"/>
                                <a:ext cx="109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1105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16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123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040"/>
                                <a:ext cx="11484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162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162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16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188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8320"/>
                                <a:ext cx="11952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9760"/>
                                <a:ext cx="1198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048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15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372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480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5520"/>
                                <a:ext cx="1206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660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804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9120"/>
                                <a:ext cx="1220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056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236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7380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74520"/>
                                <a:ext cx="1213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632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812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78840"/>
                                <a:ext cx="1213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79920"/>
                                <a:ext cx="1206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208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316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49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871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8784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89640"/>
                                <a:ext cx="1195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1440"/>
                                <a:ext cx="1188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324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9540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96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98640"/>
                                <a:ext cx="1162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1160"/>
                                <a:ext cx="115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22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404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656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0872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0520"/>
                                <a:ext cx="1098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232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4840"/>
                                <a:ext cx="1087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17000"/>
                                <a:ext cx="1072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19520"/>
                                <a:ext cx="105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09800"/>
                                <a:ext cx="1213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9800"/>
                                <a:ext cx="12132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09800"/>
                                <a:ext cx="1213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11240"/>
                                <a:ext cx="1224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1196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13760"/>
                                <a:ext cx="121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11484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16280"/>
                                <a:ext cx="1213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1700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18080"/>
                                <a:ext cx="121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1952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060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204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2384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245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2564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12708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28880"/>
                                <a:ext cx="1180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0320"/>
                                <a:ext cx="11736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31400"/>
                                <a:ext cx="1162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328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3392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35360"/>
                                <a:ext cx="115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7160"/>
                                <a:ext cx="114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38960"/>
                                <a:ext cx="1144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38960"/>
                                <a:ext cx="1137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112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42920"/>
                                <a:ext cx="1116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44360"/>
                                <a:ext cx="1112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46160"/>
                                <a:ext cx="1105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47240"/>
                                <a:ext cx="109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47960"/>
                                <a:ext cx="1087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149760"/>
                                <a:ext cx="1080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5192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15372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5160"/>
                                <a:ext cx="10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56960"/>
                                <a:ext cx="1040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58040"/>
                                <a:ext cx="10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60560"/>
                                <a:ext cx="1029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62000"/>
                                <a:ext cx="1015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63080"/>
                                <a:ext cx="1004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65240"/>
                                <a:ext cx="990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67040"/>
                                <a:ext cx="982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68480"/>
                                <a:ext cx="972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0280"/>
                                <a:ext cx="95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7136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73520"/>
                                <a:ext cx="93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75320"/>
                                <a:ext cx="92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76400"/>
                                <a:ext cx="9216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78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8036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82160"/>
                                <a:ext cx="88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83600"/>
                                <a:ext cx="874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85400"/>
                                <a:ext cx="856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87920"/>
                                <a:ext cx="846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190080"/>
                                <a:ext cx="838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19116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93680"/>
                                <a:ext cx="799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95480"/>
                                <a:ext cx="788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197640"/>
                                <a:ext cx="766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9440"/>
                                <a:ext cx="748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2680"/>
                                <a:ext cx="730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204480"/>
                                <a:ext cx="712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207000"/>
                                <a:ext cx="69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209520"/>
                                <a:ext cx="6660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2040"/>
                                <a:ext cx="65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14560"/>
                                <a:ext cx="622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21780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0320"/>
                                <a:ext cx="5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3560"/>
                                <a:ext cx="55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6800"/>
                                <a:ext cx="522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30400"/>
                                <a:ext cx="482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360"/>
                                <a:ext cx="442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237600"/>
                                <a:ext cx="417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241920"/>
                                <a:ext cx="37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6960"/>
                                <a:ext cx="32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52000"/>
                                <a:ext cx="273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259920"/>
                                <a:ext cx="20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7432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78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81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84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285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286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89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90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292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92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15300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551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551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551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551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551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551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4440" y="708840"/>
                              <a:ext cx="2876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873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5560" y="810360"/>
                            <a:ext cx="11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963360"/>
                            <a:ext cx="39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10.35pt;width:46.65pt;height:86.75pt" coordorigin="4270,-207" coordsize="933,1735">
                <v:group id="shape_0" style="position:absolute;left:4270;top:-207;width:933;height:1735">
                  <v:group id="shape_0" style="position:absolute;left:4270;top:-207;width:933;height:173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39;top:-66;width:10;height:5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6;top:-207;width:10;height:5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70;top:182;width:932;height:13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70;top:182;width:932;height:1345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18;top:233;width:412;height:1208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744;top:233;width:409;height:1208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4967;top:360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4967;top:361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4966;top:364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4965;top:366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4964;top:368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4964;top:370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4962;top:373;width:0;height:0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4961;top:375;width:0;height:0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4960;top:377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4960;top:380;width:0;height:3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4958;top:382;width:2;height:4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4958;top:384;width:3;height: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4956;top:386;width:5;height:8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4955;top:389;width:7;height:9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4953;top:391;width:10;height:10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4953;top:393;width:11;height:11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4951;top:395;width:12;height:13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4951;top:397;width:14;height:15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4949;top:400;width:17;height:17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4947;top:402;width:19;height:19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4946;top:404;width:20;height:2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4945;top:406;width:22;height:21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4944;top:408;width:23;height:24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42;top:411;width:26;height:25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40;top:413;width:29;height:28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39;top:415;width:30;height:29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38;top:417;width:33;height:31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35;top:419;width:36;height:34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33;top:422;width:39;height:3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32;top:424;width:41;height:38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30;top:426;width:43;height:39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28;top:427;width:45;height:43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26;top:430;width:49;height:4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25;top:433;width:50;height:4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22;top:434;width:54;height:5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20;top:437;width:57;height:5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18;top:439;width:60;height:5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15;top:440;width:63;height:5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13;top:443;width:67;height:59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11;top:445;width:69;height:6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908;top:448;width:72;height:6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906;top:449;width:75;height:6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905;top:451;width:77;height:6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905;top:454;width:78;height:6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906;top:455;width:78;height:65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12;top:458;width:73;height:61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15;top:460;width:70;height:57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20;top:462;width:67;height:5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25;top:463;width:62;height:5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28;top:466;width:59;height:4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32;top:469;width:55;height:4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36;top:470;width:53;height:4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34;top:472;width:56;height:5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32;top:474;width:59;height:5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31;top:477;width:61;height:5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28;top:478;width:65;height:5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26;top:481;width:68;height:60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25;top:483;width:69;height:6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22;top:484;width:73;height:6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20;top:486;width:75;height:6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19;top:488;width:79;height:7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16;top:491;width:82;height:7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13;top:492;width:86;height:7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12;top:495;width:88;height:7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908;top:496;width:93;height:82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906;top:499;width:95;height:84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904;top:500;width:99;height:88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901;top:502;width:103;height:92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898;top:505;width:106;height:94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895;top:506;width:110;height: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892;top:508;width:114;height:101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889;top:510;width:118;height:105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886;top:512;width:122;height:109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882;top:514;width:126;height:112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879;top:516;width:131;height:11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876;top:518;width:136;height:121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871;top:520;width:141;height:124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868;top:521;width:145;height:129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863;top:523;width:151;height:133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863;top:526;width:151;height:130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863;top:528;width:152;height:128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868;top:529;width:150;height:126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871;top:531;width:147;height:124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876;top:533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880;top:555;width:117;height:9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884;top:557;width:114;height:9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888;top:559;width:112;height: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891;top:561;width:109;height: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895;top:563;width:105;height: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899;top:564;width:102;height: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903;top:566;width:99;height: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907;top:569;width:97;height: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10;top:571;width:94;height: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13;top:572;width:92;height:7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15;top:575;width:92;height:8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13;top:576;width:95;height:8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11;top:578;width:97;height:8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908;top:580;width:100;height:8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906;top:582;width:105;height:9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904;top:585;width:107;height: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901;top:587;width:111;height: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899;top:587;width:114;height:10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897;top:590;width:118;height:10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895;top:592;width:120;height:10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892;top:594;width:124;height:11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889;top:596;width:128;height:11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887;top:598;width:131;height:11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884;top:599;width:135;height:11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882;top:601;width:138;height:12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879;top:603;width:143;height:12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877;top:605;width:144;height:12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874;top:608;width:149;height:13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871;top:609;width:153;height:135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869;top:610;width:156;height:138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865;top:612;width:161;height:142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863;top:615;width:164;height:14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860;top:616;width:169;height:14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857;top:618;width:172;height:152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854;top:621;width:176;height:155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50;top:622;width:181;height:15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48;top:623;width:185;height:16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44;top:625;width:189;height:16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42;top:628;width:193;height:17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38;top:630;width:197;height:17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36;top:631;width:200;height:177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36;top:633;width:201;height:175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36;top:635;width:203;height:172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39;top:637;width:200;height:17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44;top:638;width:198;height:16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48;top:640;width:194;height:16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51;top:643;width:192;height:16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856;top:644;width:188;height:16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859;top:645;width:186;height:15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863;top:647;width:184;height:15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866;top:650;width:181;height:153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870;top:652;width:179;height:151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874;top:653;width:175;height:149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877;top:655;width:174;height:147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881;top:656;width:171;height:14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884;top:659;width:169;height:142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888;top:660;width:166;height:140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891;top:662;width:164;height:138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895;top:664;width:161;height:136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898;top:666;width:159;height:134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902;top:668;width:156;height:132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906;top:669;width:153;height:13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09;top:700;width:118;height:99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12;top:702;width:117;height:9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16;top:703;width:112;height:95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19;top:705;width:112;height:93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23;top:708;width:108;height:9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26;top:710;width:106;height:89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29;top:712;width:104;height:87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32;top:714;width:102;height:85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36;top:715;width:99;height:83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39;top:718;width:96;height:80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43;top:719;width:93;height:79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4946;top:721;width:91;height:7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4949;top:724;width:90;height:7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4952;top:725;width:87;height:7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4955;top:727;width:86;height:7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4959;top:729;width:82;height:6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4962;top:731;width:80;height:6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4965;top:733;width:78;height:65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4968;top:735;width:76;height:64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4971;top:737;width:74;height:6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4974;top:739;width:73;height:59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4977;top:740;width:70;height:58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4981;top:742;width:68;height:5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4983;top:745;width:66;height:5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4987;top:747;width:63;height:5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4989;top:748;width:61;height:5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4993;top:750;width:60;height:4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4996;top:752;width:58;height:4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4999;top:754;width:55;height:4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02;top:756;width:54;height:43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05;top:758;width:51;height:41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08;top:760;width:49;height:39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11;top:762;width:47;height:3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14;top:763;width:45;height:36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17;top:765;width:43;height:34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21;top:768;width:41;height:32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23;top:770;width:40;height:3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26;top:771;width:37;height:30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29;top:772;width:35;height:28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32;top:775;width:34;height:25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035;top:777;width:31;height:23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038;top:778;width:30;height:23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041;top:781;width:28;height:20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043;top:783;width:27;height:19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046;top:784;width:24;height:18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050;top:785;width:22;height:17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052;top:788;width:20;height:14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055;top:790;width:19;height:13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390;top:360;width:713;height:870">
                    <v:shape id="shape_0" coordsize="73,57" path="m0,55l67,0l71,4l73,9l14,57l7,57l0,55xe" fillcolor="#e8ce80" stroked="f" o:allowincell="f" style="position:absolute;left:5057;top:791;width:17;height:11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061;top:792;width:15;height:10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063;top:795;width:13;height:9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066;top:797;width:11;height:7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069;top:798;width:10;height:5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072;top:799;width:8;height:5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075;top:802;width:5;height:2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077;top:804;width:5;height:1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080;top:805;width:3;height:0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084;top:807;width:0;height:0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086;top:810;width:0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089;top:811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092;top:812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094;top:814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098;top:816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099;top:819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03;top:820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35;top:360;width:255;height:44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542;top:365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536;top:365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478;top:367;width:55;height:5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472;top:369;width:62;height:5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468;top:371;width:65;height:6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09;top:373;width:124;height:111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09;top:375;width:124;height:110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10;top:378;width:123;height:110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11;top:382;width:122;height:108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12;top:384;width:120;height:107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12;top:387;width:120;height:107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13;top:390;width:119;height:107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13;top:394;width:118;height:105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14;top:396;width:117;height:10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14;top:401;width:116;height:104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13;top:404;width:115;height:104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12;top:408;width:114;height:10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11;top:412;width:113;height:102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10;top:417;width:112;height:101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09;top:422;width:112;height:10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07;top:426;width:111;height:10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04;top:431;width:112;height:100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402;top:436;width:112;height:100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400;top:440;width:112;height:101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96;top:443;width:114;height:103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394;top:447;width:116;height:103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93;top:422;width:154;height:133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93;top:422;width:157;height:136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92;top:423;width:159;height:138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91;top:424;width:162;height:140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90;top:425;width:165;height:143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90;top:426;width:167;height:14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90;top:426;width:168;height:14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90;top:428;width:170;height:14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90;top:429;width:172;height:14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90;top:430;width:173;height:151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90;top:432;width:175;height:153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90;top:433;width:176;height:154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90;top:435;width:176;height:155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90;top:437;width:178;height:156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90;top:439;width:180;height:156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90;top:440;width:181;height:159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90;top:441;width:182;height:15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90;top:443;width:182;height:15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90;top:445;width:182;height:16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90;top:447;width:184;height:16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90;top:448;width:185;height:16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90;top:450;width:186;height:16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91;top:452;width:187;height:16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91;top:454;width:188;height:16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92;top:455;width:187;height:16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92;top:457;width:188;height:16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92;top:460;width:188;height:16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93;top:462;width:188;height:16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93;top:463;width:189;height:16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93;top:465;width:190;height:16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4;top:467;width:190;height:16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4;top:469;width:191;height:16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5;top:471;width:191;height:16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5;top:474;width:191;height:16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6;top:476;width:190;height:16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6;top:477;width:190;height:16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7;top:480;width:190;height:16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7;top:483;width:190;height:16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8;top:484;width:190;height:16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9;top:486;width:189;height:16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00;top:489;width:189;height:16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400;top:491;width:189;height:16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401;top:494;width:188;height:16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402;top:497;width:188;height:16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02;top:498;width:188;height:16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03;top:501;width:187;height:16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04;top:504;width:186;height:16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05;top:507;width:185;height:16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07;top:510;width:183;height:16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07;top:512;width:182;height:16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08;top:515;width:182;height:15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09;top:519;width:181;height:15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09;top:521;width:179;height:15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10;top:524;width:177;height:15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11;top:528;width:176;height:15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13;top:531;width:174;height:15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14;top:534;width:172;height:15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14;top:537;width:172;height:15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15;top:541;width:170;height:14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16;top:544;width:168;height:14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17;top:548;width:165;height:14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18;top:533;width:190;height:16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20;top:533;width:190;height:16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21;top:533;width:190;height:16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21;top:535;width:192;height:16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22;top:536;width:191;height:1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23;top:539;width:190;height:16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25;top:541;width:189;height:16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26;top:543;width:190;height:16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28;top:544;width:189;height:1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28;top:546;width:190;height:16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29;top:548;width:189;height:16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30;top:550;width:189;height:16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32;top:552;width:188;height:16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34;top:555;width:187;height:16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34;top:556;width:186;height:16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35;top:558;width:186;height:16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37;top:560;width:185;height:16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38;top:563;width:185;height:16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40;top:565;width:184;height:16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441;top:567;width:182;height:15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442;top:569;width:182;height:158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443;top:571;width:182;height:15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445;top:573;width:181;height:158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447;top:576;width:180;height:157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448;top:579;width:179;height:154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449;top:579;width:178;height:155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451;top:582;width:176;height:154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453;top:585;width:175;height:153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454;top:587;width:174;height:15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455;top:590;width:173;height:15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457;top:592;width:172;height:14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459;top:593;width:170;height:14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460;top:596;width:169;height:14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462;top:599;width:167;height:147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463;top:602;width:166;height:14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465;top:604;width:164;height:14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466;top:607;width:163;height:14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468;top:609;width:162;height:142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469;top:613;width:161;height:139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471;top:615;width:159;height:138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473;top:617;width:157;height:137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475;top:620;width:155;height:136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476;top:623;width:154;height:134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478;top:625;width:152;height:13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479;top:628;width:150;height:13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482;top:630;width:148;height:131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483;top:633;width:147;height:129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485;top:636;width:145;height:126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86;top:638;width:144;height:125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89;top:641;width:141;height:124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90;top:644;width:140;height:123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91;top:647;width:138;height:121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493;top:649;width:137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496;top:652;width:134;height:117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497;top:656;width:132;height:114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498;top:659;width:131;height:113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01;top:661;width:127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03;top:665;width:125;height:109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04;top:668;width:123;height:107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06;top:671;width:120;height:105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09;top:674;width:117;height:102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10;top:679;width:114;height:99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12;top:682;width:111;height:97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14;top:686;width:108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16;top:690;width:104;height:91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17;top:694;width:102;height:88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20;top:698;width:97;height:86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22;top:703;width:93;height:81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23;top:707;width:90;height:7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25;top:712;width:86;height:7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27;top:717;width:81;height:7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29;top:723;width:75;height:66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31;top:729;width:69;height:62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532;top:734;width:65;height:5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535;top:741;width:58;height:5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536;top:749;width:50;height:4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538;top:757;width:42;height:38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539;top:769;width:31;height:27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542;top:792;width:4;height: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543;top:798;width:0;height:0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545;top:804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546;top:807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548;top:810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549;top:812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551;top:815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552;top:818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553;top:820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554;top:821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90;top:365;width:240;height:442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605;top:1228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06;top:1228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06;top:1229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06;top:1229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07;top:1229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07;top:1229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13;top:909;width:452;height:426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814;top:1033;width:17;height:14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4877;top:1069;width:17;height:2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05;top:1310;width:61;height: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СОВЕТСКИЙ РАЙОН</w:t>
      </w:r>
    </w:p>
    <w:p>
      <w:pPr>
        <w:pStyle w:val="Normal"/>
        <w:rPr>
          <w:b/>
          <w:b/>
          <w:sz w:val="4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от «___» _______ 2017 г.                                                                                                          № __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ind w:right="640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координаторе трехсторонне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по регулирова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-трудовых отно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7.1 Положения о трехсторонней комиссии Советского района по регулированию социально-трудовых отношений,  утвержденного решением Думы Советского района от 14.10.2007 №160 «О Положении о трехсторонней комиссии по регулированию социально-трудовых отношений муниципального образования Советский район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координатором трехсторонней комиссии Советского района по регулированию социально-трудовых отношений заместителя главы Советского района по экономическому развитию  Насактынова Олега Евгеньевич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ть утратившим силу решение Думы Советского района от 22.12.2016 № 37 «О координаторе трехсторонней комиссии Советского района по регулированию социально-трудовых отношен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убликовать настоящее решение в периодическом печатном издании «Вестник »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 после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Советского района                           Глава Совет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_____________________С.Э. Озорнина</w:t>
        <w:tab/>
        <w:tab/>
        <w:tab/>
        <w:t>___________________ И.А.Набатов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/>
      </w:pPr>
      <w:r>
        <w:rPr/>
        <w:t>Дата принятия решения</w:t>
        <w:tab/>
        <w:tab/>
        <w:tab/>
        <w:tab/>
        <w:tab/>
        <w:tab/>
        <w:t xml:space="preserve">Дата подписания  </w:t>
      </w:r>
    </w:p>
    <w:p>
      <w:pPr>
        <w:pStyle w:val="13"/>
        <w:rPr/>
      </w:pPr>
      <w:r>
        <w:rPr/>
        <w:t xml:space="preserve">«__» __________ 2017 г. </w:t>
        <w:tab/>
        <w:tab/>
        <w:tab/>
        <w:tab/>
        <w:tab/>
        <w:t>«__» ____________ 2017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98" w:hanging="0"/>
      <w:jc w:val="both"/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eastAsia="Times New Roman" w:cs="Times New Roman"/>
      <w:sz w:val="24"/>
      <w:szCs w:val="24"/>
      <w:lang w:bidi="ru-RU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3">
    <w:name w:val="WW8Num4z3"/>
    <w:qFormat/>
    <w:rPr>
      <w:rFonts w:eastAsia="Times New Roman" w:cs="Times New Roman"/>
      <w:sz w:val="24"/>
      <w:szCs w:val="24"/>
      <w:lang w:bidi="ru-RU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(W1);Times New Roman" w:hAnsi="Times New (W1);Times New Roman" w:cs="Times New Roman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sz w:val="24"/>
      <w:szCs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21">
    <w:name w:val="Основной текст (2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2Arial95pt">
    <w:name w:val="Основной текст (2) + Arial;9;5 pt;Полужирный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shd w:fill="FFFFFF" w:val="clear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auto" w:line="240" w:before="0" w:after="18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49:00Z</dcterms:created>
  <dc:creator>Upravdel</dc:creator>
  <dc:description/>
  <cp:keywords/>
  <dc:language>en-US</dc:language>
  <cp:lastModifiedBy>Мейранс Виктория Николаевна</cp:lastModifiedBy>
  <cp:lastPrinted>2017-12-07T09:40:00Z</cp:lastPrinted>
  <dcterms:modified xsi:type="dcterms:W3CDTF">2017-12-07T04:41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