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</w:rPr>
        <w:t>ПРОЕКТ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center" w:pos="4898" w:leader="none"/>
          <w:tab w:val="left" w:pos="8445" w:leader="none"/>
          <w:tab w:val="left" w:pos="873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798830" cy="1370965"/>
                <wp:effectExtent l="1270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70880"/>
                          <a:chOff x="0" y="0"/>
                          <a:chExt cx="7988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84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160" y="10044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2016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988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44880"/>
                              <a:ext cx="36000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4880"/>
                              <a:ext cx="3574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4557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6872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705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75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8060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82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564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960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90680"/>
                              <a:ext cx="42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49284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946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97160"/>
                              <a:ext cx="50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968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014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0220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0436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688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0724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94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12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13000"/>
                              <a:ext cx="72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444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6240"/>
                              <a:ext cx="76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80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87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1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22720"/>
                              <a:ext cx="71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245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24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2776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29560"/>
                              <a:ext cx="59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028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280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33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53604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71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9280"/>
                              <a:ext cx="69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4036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421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4360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468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4684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792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50080"/>
                              <a:ext cx="86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5116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5368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440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5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764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59440"/>
                              <a:ext cx="10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6088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56196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63760"/>
                              <a:ext cx="11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520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6280"/>
                              <a:ext cx="122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772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024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096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204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456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5760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6720"/>
                              <a:ext cx="138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7852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580320"/>
                              <a:ext cx="131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597600"/>
                              <a:ext cx="1105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59868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012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0192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0336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444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06600"/>
                              <a:ext cx="9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08400"/>
                              <a:ext cx="93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09480"/>
                              <a:ext cx="91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1020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127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1416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15240"/>
                              <a:ext cx="93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7400"/>
                              <a:ext cx="9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8480"/>
                              <a:ext cx="100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0280"/>
                              <a:ext cx="102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224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22800"/>
                              <a:ext cx="108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2496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604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7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6292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30720"/>
                              <a:ext cx="123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31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360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3504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612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8640"/>
                              <a:ext cx="13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39360"/>
                              <a:ext cx="1411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40800"/>
                              <a:ext cx="144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418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44400"/>
                              <a:ext cx="150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4512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656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49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5016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50880"/>
                              <a:ext cx="1681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232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484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5920"/>
                              <a:ext cx="1785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6640"/>
                              <a:ext cx="1810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7720"/>
                              <a:ext cx="182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60240"/>
                              <a:ext cx="183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61680"/>
                              <a:ext cx="181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62400"/>
                              <a:ext cx="1789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6348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66000"/>
                              <a:ext cx="1738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744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68160"/>
                              <a:ext cx="168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6996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671760"/>
                              <a:ext cx="16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3200"/>
                              <a:ext cx="163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3560"/>
                              <a:ext cx="160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5720"/>
                              <a:ext cx="158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6800"/>
                              <a:ext cx="156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78960"/>
                              <a:ext cx="15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79320"/>
                              <a:ext cx="152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1480"/>
                              <a:ext cx="150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2560"/>
                              <a:ext cx="147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4000"/>
                              <a:ext cx="146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685800"/>
                              <a:ext cx="144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8724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10640"/>
                              <a:ext cx="11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3160"/>
                              <a:ext cx="110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71388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496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716760"/>
                              <a:ext cx="103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18920"/>
                              <a:ext cx="1015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72000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21440"/>
                              <a:ext cx="98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23240"/>
                              <a:ext cx="9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725040"/>
                              <a:ext cx="9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72576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7200"/>
                              <a:ext cx="88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29720"/>
                              <a:ext cx="87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85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32240"/>
                              <a:ext cx="84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73404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73548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73656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7380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73980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741600"/>
                              <a:ext cx="73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42320"/>
                              <a:ext cx="71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376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4628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4736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4808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060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751680"/>
                              <a:ext cx="60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5312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492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5636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5744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759600"/>
                              <a:ext cx="51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068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3920"/>
                              <a:ext cx="46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572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6788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6968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22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400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544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777960"/>
                              <a:ext cx="30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444960"/>
                            <a:ext cx="603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63400" y="3380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387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380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388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27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6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00"/>
                              <a:ext cx="64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8280"/>
                              <a:ext cx="66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6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0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3760"/>
                              <a:ext cx="111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00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8800"/>
                              <a:ext cx="110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2400"/>
                              <a:ext cx="109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4560"/>
                              <a:ext cx="109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7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9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5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976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14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8960"/>
                              <a:ext cx="144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86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0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3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3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7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9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70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2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100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0"/>
                              <a:ext cx="172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3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3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4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2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936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76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7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8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132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456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61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428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6800"/>
                              <a:ext cx="157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39320"/>
                              <a:ext cx="1573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1840"/>
                              <a:ext cx="155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3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36080"/>
                              <a:ext cx="172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2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608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7160"/>
                              <a:ext cx="173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35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184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2920"/>
                              <a:ext cx="172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4360"/>
                              <a:ext cx="172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6160"/>
                              <a:ext cx="172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72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084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2640"/>
                              <a:ext cx="169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72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88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6960"/>
                              <a:ext cx="168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760"/>
                              <a:ext cx="1681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60920"/>
                              <a:ext cx="1677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41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65960"/>
                              <a:ext cx="1656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7040"/>
                              <a:ext cx="16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6920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1720"/>
                              <a:ext cx="163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72440"/>
                              <a:ext cx="162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4240"/>
                              <a:ext cx="160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76760"/>
                              <a:ext cx="159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7840"/>
                              <a:ext cx="158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80000"/>
                              <a:ext cx="1580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2520"/>
                              <a:ext cx="15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8288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5040"/>
                              <a:ext cx="154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7560"/>
                              <a:ext cx="153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89360"/>
                              <a:ext cx="152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91880"/>
                              <a:ext cx="150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3680"/>
                              <a:ext cx="149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512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98360"/>
                              <a:ext cx="147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0160"/>
                              <a:ext cx="146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0160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412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592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0844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10240"/>
                              <a:ext cx="138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1168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420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600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18520"/>
                              <a:ext cx="133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20680"/>
                              <a:ext cx="130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2480"/>
                              <a:ext cx="130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500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268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2932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3184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4000"/>
                              <a:ext cx="122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6520"/>
                              <a:ext cx="119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390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41560"/>
                              <a:ext cx="115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44080"/>
                              <a:ext cx="113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660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9840"/>
                              <a:ext cx="108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2360"/>
                              <a:ext cx="105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5596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584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62440"/>
                              <a:ext cx="982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649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68920"/>
                              <a:ext cx="90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5760"/>
                              <a:ext cx="84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8008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847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908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93400"/>
                              <a:ext cx="66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991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0492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311400"/>
                              <a:ext cx="47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38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38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45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07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127160"/>
                            <a:ext cx="16272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15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880"/>
                              <a:ext cx="26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36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908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32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26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340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9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2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7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83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97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6012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084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156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28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300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630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336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5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588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884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20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99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4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5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71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74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875520"/>
                            <a:ext cx="3931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46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6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1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348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4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54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2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7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972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15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224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32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476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548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0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08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520"/>
                              <a:ext cx="525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16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04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556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3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95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32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31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49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816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032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36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240"/>
                              <a:ext cx="51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20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544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72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60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6228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6552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7320"/>
                              <a:ext cx="44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308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763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884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136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460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712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612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792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04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296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54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872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124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376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56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9520"/>
                              <a:ext cx="50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52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5280"/>
                              <a:ext cx="53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708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888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032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3212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464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6080"/>
                              <a:ext cx="57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40400"/>
                              <a:ext cx="60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41840"/>
                              <a:ext cx="61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2560"/>
                              <a:ext cx="63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4292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4508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4616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47600"/>
                              <a:ext cx="698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9400"/>
                              <a:ext cx="70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048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192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53360"/>
                              <a:ext cx="74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5516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624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57680"/>
                              <a:ext cx="78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876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76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60920"/>
                              <a:ext cx="81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6200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43200"/>
                              <a:ext cx="2336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2120"/>
                              <a:ext cx="237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1400"/>
                              <a:ext cx="2394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0680"/>
                              <a:ext cx="242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0320"/>
                              <a:ext cx="2451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8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8880"/>
                              <a:ext cx="251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8160"/>
                              <a:ext cx="2534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6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7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7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8160"/>
                              <a:ext cx="2595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38160"/>
                              <a:ext cx="260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620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35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8160"/>
                              <a:ext cx="2642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8160"/>
                              <a:ext cx="265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38160"/>
                              <a:ext cx="2667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8160"/>
                              <a:ext cx="2653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7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388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03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68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140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320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3920"/>
                              <a:ext cx="266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44640"/>
                              <a:ext cx="267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4536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572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7160"/>
                              <a:ext cx="267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8240"/>
                              <a:ext cx="266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96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50400"/>
                              <a:ext cx="2628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5364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5440"/>
                              <a:ext cx="2617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5652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9760"/>
                              <a:ext cx="2595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192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6300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624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7320"/>
                              <a:ext cx="260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056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2360"/>
                              <a:ext cx="2617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7380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7040"/>
                              <a:ext cx="259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78840"/>
                              <a:ext cx="2592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1360"/>
                              <a:ext cx="25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3880"/>
                              <a:ext cx="2570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6400"/>
                              <a:ext cx="256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8920"/>
                              <a:ext cx="2552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91080"/>
                              <a:ext cx="2541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93600"/>
                              <a:ext cx="2541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96840"/>
                              <a:ext cx="2527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8640"/>
                              <a:ext cx="2516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1880"/>
                              <a:ext cx="248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3680"/>
                              <a:ext cx="246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08000"/>
                              <a:ext cx="243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11240"/>
                              <a:ext cx="24012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15200"/>
                              <a:ext cx="2368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18800"/>
                              <a:ext cx="233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3480"/>
                              <a:ext cx="2304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26360"/>
                              <a:ext cx="2260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30320"/>
                              <a:ext cx="222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34640"/>
                              <a:ext cx="220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38600"/>
                              <a:ext cx="2170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41840"/>
                              <a:ext cx="212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46880"/>
                              <a:ext cx="208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50480"/>
                              <a:ext cx="205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55160"/>
                              <a:ext cx="200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58760"/>
                              <a:ext cx="1976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63440"/>
                              <a:ext cx="193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5020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5236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5596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261720"/>
                              <a:ext cx="766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6892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7576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900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800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1158120"/>
                            <a:ext cx="54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136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280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388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6040"/>
                            <a:ext cx="50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16712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6856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6964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7144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7288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600"/>
                            <a:ext cx="50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7360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173960"/>
                            <a:ext cx="4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7648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17864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7936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8188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368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83680"/>
                            <a:ext cx="46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184400"/>
                            <a:ext cx="45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476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8728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8872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18944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9124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19520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204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038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20708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1104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75520"/>
                            <a:ext cx="393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073880"/>
                            <a:ext cx="1497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07712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1296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7236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824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9440"/>
                            <a:ext cx="57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7pt;width:62.9pt;height:107.9pt" coordorigin="4140,-540" coordsize="1258,2158">
                <v:group id="shape_0" style="position:absolute;left:4140;top:-540;width:1258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8;top:-382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1;top:-540;width:31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40;top:-60;width:1257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40;top:-60;width:1257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04;top:3;width:566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71;top:3;width:562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68;top:16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68;top:160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66;top:165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66;top:167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64;top:169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63;top:173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62;top:176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60;top:177;width:15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58;top:181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58;top:18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56;top:187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55;top:19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53;top:192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51;top:19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49;top:198;width:31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49;top:201;width:32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47;top:203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46;top:206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43;top:209;width:40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41;top:211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41;top:215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39;top:217;width:47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37;top:219;width:49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34;top:223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32;top:225;width:56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31;top:228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29;top:231;width:62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25;top:232;width:66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24;top:236;width:70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22;top:239;width:72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18;top:242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16;top:243;width:78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12;top:247;width:82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11;top:249;width:85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08;top:251;width:89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04;top:254;width:94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02;top:258;width:97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99;top:259;width:102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95;top:262;width:106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94;top:265;width:110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90;top:268;width:113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86;top:270;width:118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85;top:273;width:120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85;top:276;width:121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86;top:277;width:121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94;top:281;width:115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99;top:283;width:111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04;top:286;width:106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11;top:287;width:101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16;top:291;width:96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22;top:294;width:92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26;top:295;width:88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24;top:299;width:93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22;top:300;width:96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19;top:304;width:100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16;top:306;width:104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14;top:309;width:108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11;top:311;width:110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08;top:314;width:115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07;top:316;width:118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03;top:317;width:123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00;top:321;width:127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96;top:323;width:132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94;top:326;width:135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90;top:328;width:141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86;top:332;width:144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84;top:333;width:149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79;top:334;width:155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77;top:338;width:159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73;top:341;width:164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69;top:343;width:170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64;top:345;width:175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60;top:348;width:180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56;top:350;width:186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50;top:351;width:191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46;top:354;width:198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40;top:358;width:205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35;top:359;width:211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30;top:361;width:219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30;top:365;width:219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30;top:367;width:220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35;top:368;width:217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40;top:371;width:213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47;top:374;width:206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52;top:401;width:173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57;top:403;width:170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62;top:405;width:166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66;top:408;width:163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73;top:410;width:158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77;top:412;width:154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83;top:415;width:150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87;top:418;width:147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92;top:420;width:143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96;top:421;width:140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99;top:425;width:140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95;top:427;width:144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94;top:429;width:147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90;top:432;width:151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86;top:434;width:157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84;top:437;width:160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80;top:440;width:165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77;top:441;width:170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75;top:444;width:174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71;top:446;width:178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69;top:448;width:182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64;top:451;width:188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61;top:453;width:193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57;top:455;width:197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54;top:458;width:202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50;top:460;width:208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48;top:461;width:210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44;top:465;width:216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40;top:467;width:221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37;top:469;width:226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32;top:471;width:232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30;top:475;width:236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25;top:476;width:242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22;top:478;width:247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18;top:482;width:252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12;top:484;width:258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09;top:485;width:264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05;top:487;width:270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01;top:491;width:274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97;top:493;width:280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93;top:494;width:284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93;top:495;width:286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93;top:499;width:288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98;top:502;width:284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03;top:503;width:281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09;top:505;width:276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14;top:509;width:273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19;top:511;width:268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24;top:512;width:265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29;top:515;width:263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33;top:518;width:259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39;top:520;width:256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44;top:520;width:251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48;top:524;width:249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53;top:526;width:245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57;top:529;width:243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63;top:530;width:239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66;top:533;width:236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73;top:535;width:232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77;top:537;width:229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81;top:540;width:226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86;top:542;width:221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91;top:579;width:175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94;top:583;width:173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00;top:584;width:167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03;top:586;width:166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09;top:588;width:162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12;top:592;width:159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17;top:594;width:156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22;top:596;width:154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26;top:599;width:150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31;top:602;width:146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35;top:603;width:142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41;top:605;width:139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43;top:609;width:137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49;top:611;width:134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51;top:613;width:132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57;top:616;width:127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62;top:618;width:125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66;top:620;width:121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69;top:622;width:119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73;top:625;width:117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77;top:628;width:115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81;top:629;width:111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86;top:631;width:108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89;top:635;width:105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94;top:637;width:102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97;top:638;width:100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02;top:642;width:97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05;top:643;width:95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10;top:646;width:92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14;top:649;width:89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18;top:651;width:86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23;top:653;width:82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26;top:656;width:80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31;top:658;width:78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34;top:66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39;top:663;width:72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42;top:666;width:71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46;top:66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51;top:669;width:64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55;top:672;width:63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58;top:67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62;top:676;width:57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66;top:679;width:55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69;top:681;width:54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73;top:68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78;top:685;width:47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81;top:68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85;top:69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00;top:160;width:950;height:1079">
                  <v:shape id="shape_0" coordsize="73,57" path="m0,55l67,0l71,4l73,9l14,57l7,57l0,55xe" fillcolor="#e8ce80" stroked="f" o:allowincell="f" style="position:absolute;left:5187;top:693;width:41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93;top:694;width:38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95;top:69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99;top:700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03;top:702;width:31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07;top:703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11;top:707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14;top:709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18;top:710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23;top:711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25;top:715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30;top:718;width:15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33;top:719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37;top:721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41;top:724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44;top:727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48;top:728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92;top:160;width:357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03;top:167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95;top:167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18;top:170;width:90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09;top:172;width:100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04;top:173;width:104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26;top:177;width:182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26;top:180;width:182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27;top:183;width:181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29;top:188;width:180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29;top:190;width:178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29;top:194;width:178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31;top:198;width:175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31;top:203;width:174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32;top:206;width:173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32;top:211;width:172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31;top:215;width:171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29;top:221;width:170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29;top:225;width:168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27;top:232;width:167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25;top:238;width:166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22;top:242;width:165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19;top:249;width:166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16;top:255;width:167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13;top:259;width:166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09;top:264;width:170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05;top:268;width:172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04;top:238;width:222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04;top:238;width:226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04;top:239;width:229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02;top:240;width:233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01;top:241;width:237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01;top:242;width:240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01;top:242;width:241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00;top:245;width:244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00;top:247;width:247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00;top:248;width:248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00;top:249;width:250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00;top:251;width:251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00;top:254;width:252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00;top:256;width:255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00;top:258;width:257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00;top:259;width:258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00;top:262;width:260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00;top:264;width:260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01;top:266;width:260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01;top:268;width:263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01;top:269;width:264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01;top:272;width:265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02;top:275;width:266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02;top:277;width:267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04;top:279;width:266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04;top:281;width:267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04;top:283;width:268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04;top:287;width:268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04;top:288;width:270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04;top:291;width:271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05;top:293;width:271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05;top:296;width:272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06;top:298;width:272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06;top:300;width:272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08;top:304;width:271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9;top:306;width:271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10;top:309;width:271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10;top:313;width:271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11;top:314;width:271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12;top:317;width:270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13;top:321;width:270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13;top:323;width:270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14;top:326;width:268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16;top:330;width:268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17;top:332;width:267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18;top:334;width:266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19;top:338;width:265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21;top:342;width:264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22;top:346;width:261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22;top:349;width:260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25;top:351;width:259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25;top:357;width:258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26;top:359;width:256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27;top:364;width:253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29;top:368;width:252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31;top:372;width:249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32;top:376;width:247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32;top:380;width:247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33;top:384;width:244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35;top:389;width:241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36;top:393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37;top:375;width:271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40;top:375;width:271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42;top:375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42;top:376;width:273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43;top:378;width:272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44;top:382;width:271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47;top:384;width:270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48;top:386;width:271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50;top:388;width:270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50;top:391;width:271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52;top:393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53;top:396;width:270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56;top:398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59;top:401;width:266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59;top:403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360;top:406;width:265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63;top:408;width:264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64;top:410;width:264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66;top:414;width:263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68;top:416;width:260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70;top:419;width:260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71;top:422;width:260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73;top:423;width:258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76;top:427;width:257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78;top:431;width:256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80;top:432;width:255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81;top:435;width:252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83;top:439;width:250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86;top:441;width:249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87;top:444;width:248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89;top:448;width:247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91;top:448;width:244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94;top:452;width:242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97;top:456;width:240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97;top:459;width:239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99;top:463;width:236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02;top:465;width:235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04;top:468;width:233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05;top:473;width:232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07;top:476;width:229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11;top:478;width:226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14;top:482;width:224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14;top:485;width:222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18;top:489;width:220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19;top:492;width:218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22;top:494;width:214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24;top:498;width:213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26;top:501;width:211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28;top:505;width:209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32;top:508;width:205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33;top:511;width:204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35;top:515;width:202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37;top:518;width:199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41;top:522;width:196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42;top:526;width:194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44;top:529;width:191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48;top:533;width:187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50;top:537;width:183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52;top:541;width:181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55;top:545;width:178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58;top:549;width:173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60;top:554;width:170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63;top:558;width:165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65;top:564;width:162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69;top:567;width:156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69;top:574;width:154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73;top:578;width:147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75;top:584;width:142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77;top:590;width:137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80;top:595;width:132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82;top:602;width:125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86;top:609;width:118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88;top:616;width:110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90;top:622;width:104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92;top:632;width:95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95;top:641;width:85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97;top:651;width:73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98;top:666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03;top:694;width:23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04;top:702;width:15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07;top:709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07;top:711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10;top:717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12;top:71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14;top:723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15;top:726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17;top:728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20;top:730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00;top:167;width:337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587;top:1232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88;top:1232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88;top:1233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88;top:1233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89;top:1233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89;top:1233;width:7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90;top:1235;width:256;height:160">
                  <v:shape id="shape_0" coordsize="16,14" path="m0,9l11,0l16,1l2,14l0,9xe" fillcolor="#dfb944" stroked="f" o:allowincell="f" style="position:absolute;left:4590;top:123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90;top:123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90;top:123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90;top:123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90;top:123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92;top:123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92;top:123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92;top:123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92;top:123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92;top:124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92;top:124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93;top:124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93;top:124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93;top:1242;width:23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94;top:1242;width:23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94;top:124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94;top:124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96;top:124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96;top:124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96;top:124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96;top:124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96;top:1247;width:31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96;top:124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98;top:124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99;top:124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99;top:124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99;top:124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00;top:125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01;top:125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02;top:125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02;top:1251;width:39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03;top:1251;width:40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04;top:1253;width:39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04;top:1253;width:41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06;top:1253;width:41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07;top:125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09;top:125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09;top:125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09;top:125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09;top:125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10;top:125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10;top:126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11;top:1261;width:41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13;top:1263;width:40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14;top:1264;width:40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14;top:1265;width:40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15;top:1267;width:40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17;top:1268;width:39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17;top:1270;width:39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17;top:1270;width:39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17;top:1272;width:39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18;top:1274;width:39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19;top:127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19;top:1276;width:39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20;top:127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22;top:127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22;top:128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23;top:128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24;top:128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25;top:128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25;top:128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26;top:128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26;top:128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27;top:128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27;top:129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28;top:129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30;top:129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31;top:129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31;top:129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32;top:129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34;top:129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34;top:129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34;top:129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35;top:130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35;top:130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35;top:1302;width:39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37;top:1304;width:39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38;top:130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39;top:130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41;top:130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42;top:130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43;top:130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45;top:131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45;top:131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47;top:131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47;top:131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48;top:131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49;top:131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51;top:131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51;top:131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53;top:131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54;top:131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55;top:131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56;top:131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57;top:132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58;top:132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59;top:132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61;top:132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62;top:132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64;top:132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64;top:1324;width:39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64;top:1325;width:39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665;top:1325;width:40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66;top:1325;width:40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69;top:1327;width:39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70;top:1327;width:39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71;top:1329;width:39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72;top:1329;width:39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72;top:1329;width:41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73;top:1331;width:41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74;top:1331;width:41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77;top:133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78;top:133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81;top:133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81;top:1333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82;top:1334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85;top:133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86;top:1335;width:40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89;top:133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89;top:133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90;top:1338;width:39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92;top:1339;width:39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94;top:133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96;top:134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97;top:134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00;top:134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00;top:134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02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03;top:134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06;top:134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06;top:134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09;top:134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10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11;top:134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13;top:134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14;top:134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17;top:134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19;top:134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19;top:135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21;top:135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23;top:135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25;top:135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26;top:135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27;top:135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28;top:135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31;top:135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33;top:135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34;top:135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36;top:135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36;top:135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40;top:135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41;top:135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43;top:135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45;top:135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45;top:135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48;top:135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50;top:135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53;top:135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55;top:135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57;top:135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57;top:135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59;top:135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62;top:135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64;top:135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65;top:135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67;top:1359;width:32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68;top:135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71;top:135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74;top:1359;width:32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74;top:135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76;top:1361;width:32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79;top:1361;width:31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80;top:1363;width:31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82;top:136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83;top:1363;width:31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86;top:136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88;top:136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91;top:136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91;top:136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92;top:136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95;top:136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97;top:136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99;top:136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00;top:136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03;top:1369;width:24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04;top:1370;width:24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06;top:1372;width:23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09;top:1372;width:23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10;top:1373;width:23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12;top:1374;width:23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13;top:137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14;top:137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17;top:137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18;top:137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19;top:137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21;top:137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22;top:137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25;top:138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27;top:138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29;top:138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65;top:838;width:619;height:569">
                  <v:shape id="shape_0" coordsize="30,23" path="m0,21l26,0l30,2l5,23l0,21xe" fillcolor="#f9f5e1" stroked="f" o:allowincell="f" style="position:absolute;left:4830;top:138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33;top:1384;width:15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33;top:1384;width:15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35;top:138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37;top:1387;width:1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38;top:1387;width:15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40;top:138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41;top:138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43;top:138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46;top:139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47;top:139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48;top:139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50;top:139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51;top:139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54;top:139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55;top:139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56;top:139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58;top:1397;width:7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60;top:1397;width:7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63;top:139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64;top:140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65;top:140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67;top:140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68;top:140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70;top:140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72;top:140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73;top:140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74;top:140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87;top:1233;width:287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465;top:838;width:24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65;top:83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66;top:84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67;top:84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69;top:84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70;top:84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70;top:848;width:40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70;top:84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70;top:849;width:47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73;top:85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73;top:85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74;top:854;width:55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74;top:85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74;top:857;width:62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73;top:858;width:65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73;top:859;width:69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73;top:862;width:71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73;top:863;width:73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73;top:867;width:78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73;top:869;width:80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73;top:871;width:82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73;top:873;width:83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73;top:875;width:85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74;top:879;width:86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74;top:882;width:87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75;top:885;width:87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76;top:888;width:87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77;top:891;width:87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80;top:893;width:86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81;top:899;width:85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83;top:902;width:83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86;top:907;width:81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88;top:910;width:80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90;top:914;width:80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91;top:918;width:78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93;top:921;width:77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96;top:926;width:74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97;top:929;width:73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98;top:934;width:72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99;top:937;width:72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00;top:942;width:71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03;top:945;width:69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04;top:95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07;top:954;width:65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07;top:959;width:64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08;top:963;width:64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08;top:967;width:64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09;top:972;width:63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09;top:976;width:63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11;top:980;width:62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11;top:984;width:62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09;top:990;width:64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08;top:993;width:65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07;top:997;width:66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07;top:1001;width:66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07;top:1005;width:69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05;top:1010;width:70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05;top:1014;width:71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05;top:1018;width:73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05;top:1020;width:74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05;top:102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05;top:1027;width:78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05;top:1030;width:80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05;top:1034;width:82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05;top:1036;width:83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05;top:1039;width:86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05;top:1041;width:88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07;top:1044;width:88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07;top:1047;width:89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08;top:1051;width:89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09;top:1053;width:90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11;top:1057;width:93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12;top:1060;width:95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13;top:1062;width:96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14;top:1063;width:98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15;top:1064;width:101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16;top:1067;width:103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17;top:1069;width:105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20;top:1071;width:106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20;top:1071;width:109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22;top:1074;width:110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24;top:1075;width:112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25;top:1078;width:113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25;top:1080;width:117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28;top:1080;width:117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29;top:1083;width:119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30;top:1085;width:121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32;top:1087;width:122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34;top:1089;width:125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35;top:1089;width:127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38;top:1092;width:127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41;top:1094;width:129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43;top:907;width:367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45;top:905;width:374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47;top:904;width:376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50;top:903;width:381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52;top:902;width:385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53;top:900;width:391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56;top:900;width:395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60;top:899;width:398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62;top:897;width:403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66;top:897;width:405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70;top:897;width:405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73;top:899;width:408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76;top:899;width:409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79;top:899;width:412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83;top:899;width:414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86;top:899;width:415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90;top:899;width:417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93;top:899;width:419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98;top:899;width:417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00;top:900;width:420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05;top:900;width:419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09;top:902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13;top:903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15;top:904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18;top:907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23;top:908;width:419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26;top:909;width:420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30;top:910;width:419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34;top:910;width:420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37;top:913;width:420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40;top:914;width:419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45;top:917;width:415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48;top:918;width:413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52;top:923;width:411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54;top:926;width:411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55;top:927;width:411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57;top:933;width:408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59;top:936;width:408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60;top:938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61;top:943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62;top:945;width:409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64;top:950;width:409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64;top:952;width:411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666;top:955;width:409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68;top:960;width:408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69;top:963;width:407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71;top:967;width:406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74;top:971;width:404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76;top:975;width:403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78;top:979;width:401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81;top:982;width:399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82;top:986;width:399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85;top:991;width:397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87;top:994;width:395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91;top:999;width:391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93;top:1002;width:388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97;top:1009;width:382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00;top:1014;width:377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03;top:1020;width:372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07;top:1026;width:367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09;top:1033;width:362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14;top:1037;width:355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17;top:1044;width:350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19;top:1051;width:346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23;top:1057;width:341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28;top:1062;width:334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30;top:1070;width:328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33;top:1075;width:322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37;top:1083;width:315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40;top:1089;width:310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44;top:1096;width:304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46;top:1233;width:137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50;top:1236;width:133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54;top:1242;width:129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57;top:1251;width:120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63;top:1262;width:105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68;top:1273;width:94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72;top:1278;width:91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76;top:1280;width:88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82;top:1284;width:85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86;top:1289;width:84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91;top:1291;width:82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95;top:1293;width:81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98;top:1296;width:79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02;top:1298;width:79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06;top:1300;width:77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12;top:1302;width:76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14;top:1305;width:76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19;top:1307;width:76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21;top:1308;width:78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25;top:1308;width:77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29;top:1308;width:73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31;top:1312;width:73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35;top:1316;width:72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38;top:1317;width:71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42;top:1321;width:71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46;top:1324;width:71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50;top:1324;width:72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56;top:1325;width:71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60;top:1325;width:70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67;top:1325;width:69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71;top:132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75;top:1329;width:64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80;top:1332;width:62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84;top:1333;width:61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90;top:1336;width:56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95;top:133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01;top:1342;width:47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05;top:134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10;top:135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14;top:135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20;top:1353;width:39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25;top:1356;width:39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30;top:135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36;top:135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41;top:1361;width:32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48;top:136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52;top:136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58;top:1367;width:24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64;top:136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69;top:137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75;top:137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81;top:137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86;top:137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92;top:137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65;top:838;width:619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10;top:1151;width:235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54;top:1156;width:54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682;top:1239;width:39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865;top:991;width:40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06;top:1007;width:40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52;top:103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17;top:128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29;top:131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54;top:1333;width:89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Heading2"/>
        <w:pBdr>
          <w:bottom w:val="single" w:sz="12" w:space="10" w:color="000000"/>
        </w:pBdr>
        <w:jc w:val="center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Д У М 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>от «___» ____________ 2018 г.                                                                              № ____/НПА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внесении изменений в решение Дум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оветского района от 31.10.2011 № 74 </w:t>
      </w:r>
    </w:p>
    <w:p>
      <w:pPr>
        <w:pStyle w:val="Normal"/>
        <w:shd w:fill="FFFFFF" w:val="clear"/>
        <w:autoSpaceDE w:val="false"/>
        <w:rPr/>
      </w:pPr>
      <w:r>
        <w:rPr/>
        <w:t>«Об утверждении Положения о проведении</w:t>
      </w:r>
    </w:p>
    <w:p>
      <w:pPr>
        <w:pStyle w:val="Normal"/>
        <w:shd w:fill="FFFFFF" w:val="clear"/>
        <w:autoSpaceDE w:val="false"/>
        <w:rPr/>
      </w:pPr>
      <w:r>
        <w:rPr/>
        <w:t>аттестации муниципальных служащих в Думе</w:t>
      </w:r>
    </w:p>
    <w:p>
      <w:pPr>
        <w:pStyle w:val="Normal"/>
        <w:shd w:fill="FFFFFF" w:val="clear"/>
        <w:autoSpaceDE w:val="false"/>
        <w:rPr/>
      </w:pPr>
      <w:r>
        <w:rPr/>
        <w:t>Советского района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соответствии с Федеральным законом от 2 марта 2007 г. № 25-ФЗ «О муниципальной службе в Российской Федерации», Законом Ханты-Мансийского автономного округа - Югры от 20 июля 2007 г. № 113-оз «Об отдельных вопросах муниципальной службы в Ханты-Мансийском автономном округе – Югре»</w:t>
      </w:r>
      <w:r>
        <w:rPr>
          <w:color w:val="000000"/>
        </w:rPr>
        <w:t>, Уставом Советского района,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ума Советского района решил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1. Внести в решение Думы Советского района от 31.10.2011 № 74 </w:t>
      </w:r>
      <w:r>
        <w:rPr/>
        <w:t>«Об утверждении Положения о проведении аттестации муниципальных служащих в Думе Советского района</w:t>
      </w:r>
      <w:r>
        <w:rPr>
          <w:color w:val="000000"/>
        </w:rPr>
        <w:t>» (далее - решение) следующие изменени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1.1. Пункт 7 раздел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ри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>
          <w:iCs/>
        </w:rPr>
        <w:t>7. При отказе муниципального служащего от перевода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  <w:r>
        <w:rPr/>
        <w:t>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Опубликовать настоящее решение в порядке, предусмотренном Уставом Советского райо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pacing w:val="-6"/>
        </w:rPr>
      </w:pPr>
      <w:r>
        <w:rPr/>
        <w:t>Председатель Думы Советского района</w:t>
        <w:tab/>
        <w:tab/>
        <w:tab/>
        <w:t>Глава Советского района</w:t>
        <w:tab/>
        <w:t xml:space="preserve">   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6"/>
        </w:rPr>
        <w:t>____________(С.Э. Озорнина)</w:t>
        <w:tab/>
        <w:tab/>
        <w:tab/>
        <w:tab/>
        <w:t>________________( И.А. Набатов)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 xml:space="preserve">           «___»______2018г.</w:t>
      </w:r>
    </w:p>
    <w:p>
      <w:pPr>
        <w:pStyle w:val="Normal"/>
        <w:jc w:val="both"/>
        <w:rPr/>
      </w:pPr>
      <w:r>
        <w:rPr/>
        <w:t>Дата принятия решения:</w:t>
      </w:r>
    </w:p>
    <w:p>
      <w:pPr>
        <w:pStyle w:val="Normal"/>
        <w:jc w:val="both"/>
        <w:rPr/>
      </w:pPr>
      <w:r>
        <w:rPr/>
        <w:t xml:space="preserve">«__»_________201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Гипертекстовая ссылка"/>
    <w:qFormat/>
    <w:rPr>
      <w:b w:val="false"/>
      <w:bCs w:val="false"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Pagettl">
    <w:name w:val="pagettl"/>
    <w:basedOn w:val="Normal"/>
    <w:qFormat/>
    <w:pPr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08:00Z</dcterms:created>
  <dc:creator>Upravdel</dc:creator>
  <dc:description/>
  <cp:keywords/>
  <dc:language>en-US</dc:language>
  <cp:lastModifiedBy>Пользователь</cp:lastModifiedBy>
  <cp:lastPrinted>2017-03-21T15:01:00Z</cp:lastPrinted>
  <dcterms:modified xsi:type="dcterms:W3CDTF">2018-02-05T06:37:00Z</dcterms:modified>
  <cp:revision>3</cp:revision>
  <dc:subject/>
  <dc:title>Проект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