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120" w:hanging="0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00</wp:posOffset>
                </wp:positionH>
                <wp:positionV relativeFrom="paragraph">
                  <wp:posOffset>-228600</wp:posOffset>
                </wp:positionV>
                <wp:extent cx="789305" cy="1370330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160"/>
                          <a:chOff x="0" y="0"/>
                          <a:chExt cx="78948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10044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488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488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892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3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2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5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872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05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55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06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564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8960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0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284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464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16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996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14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20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36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6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24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40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20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00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444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24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0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87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128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272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452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24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77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956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028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280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388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04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12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28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036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16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360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468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684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792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08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16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36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440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548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764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5944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088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196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376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20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628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772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24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096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496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76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1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5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70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8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00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36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1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12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96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72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24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1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04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32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8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36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88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12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6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924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76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428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80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08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60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6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8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88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41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920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44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8000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5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60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412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68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400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52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904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84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92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76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pt;margin-top:-18pt;width:62.15pt;height:107.9pt" coordorigin="4300,-360" coordsize="1243,2158">
                <v:group id="shape_0" style="position:absolute;left:4300;top:-360;width:1243;height:21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653;top:-202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8;top:-360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300;top:120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300;top:120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363;top:183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4924;top:183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217;top:340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217;top:341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215;top:345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214;top:347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213;top:349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212;top:353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210;top:356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209;top:358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207;top:361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207;top:364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205;top:367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204;top:370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202;top:372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201;top:375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198;top:378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198;top:381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196;top:383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195;top:386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193;top:389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190;top:391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189;top:395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188;top:397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186;top:399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184;top:403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181;top:405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180;top:408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178;top:411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175;top:413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172;top:416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171;top:419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168;top:422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165;top:423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162;top:427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161;top:430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157;top:431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154;top:434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152;top:438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148;top:439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145;top:442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143;top:445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139;top:448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136;top:450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135;top:453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135;top:456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136;top:457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144;top:461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148;top:463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154;top:466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161;top:467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165;top:471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171;top:474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176;top:475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173;top:479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171;top:481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169;top:484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165;top:486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163;top:489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161;top:491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157;top:494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155;top:496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153;top:498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150;top:501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146;top:503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144;top:506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139;top:508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136;top:512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134;top:513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129;top:515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126;top:518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122;top:521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118;top:523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114;top:525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110;top:528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105;top:530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101;top:532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096;top:534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5091;top:538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5086;top:539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5080;top:541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5080;top:545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5080;top:547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5086;top:548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5091;top:551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097;top:554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102;top:581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108;top:583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112;top:585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117;top:588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122;top:590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127;top:592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133;top:595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137;top:598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142;top:600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146;top:601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148;top:605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145;top:607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143;top:609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139;top:612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136;top:614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134;top:617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130;top:620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127;top:621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125;top:624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121;top:626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118;top:629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114;top:631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111;top:633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108;top:635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104;top:638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101;top:640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098;top:642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094;top:646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5091;top:647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5087;top:649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5083;top:651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5080;top:655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5076;top:656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5071;top:658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5068;top:662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5063;top:664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5060;top:665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5055;top:667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5052;top:671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5047;top:673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5044;top:674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5044;top:676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5044;top:680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5049;top:682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5054;top:683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5060;top:685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5064;top:689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5070;top:691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5075;top:692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5079;top:695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5084;top:698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5089;top:700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094;top:701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098;top:704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103;top:706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108;top:709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113;top:710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117;top:713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122;top:715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126;top:717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131;top:720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136;top:722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140;top:759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144;top:763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150;top:764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153;top:766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159;top:769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162;top:772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167;top:774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171;top:776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176;top:779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180;top:782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185;top:783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189;top:785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193;top:789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197;top:791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201;top:793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206;top:796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210;top:798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214;top:800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218;top:802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222;top:805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226;top:808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230;top:809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235;top:811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238;top:815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243;top:817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246;top:818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251;top:822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254;top:824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259;top:826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262;top:829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266;top:831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271;top:833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274;top:836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279;top:838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282;top:840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287;top:843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290;top:846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294;top:847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298;top:849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302;top:852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306;top:855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310;top:856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314;top:859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316;top:861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321;top:864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325;top:865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329;top:868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332;top:871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459;top:341;width:939;height:1079">
                  <v:shape id="shape_0" coordsize="73,57" path="m0,55l67,0l71,4l73,9l14,57l7,57l0,55xe" fillcolor="#e8ce80" stroked="f" o:allowincell="f" style="position:absolute;left:5336;top:873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340;top:874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344;top:878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347;top:880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352;top:882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355;top:883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360;top:887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362;top:889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367;top:890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371;top:892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373;top:896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378;top:898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381;top:899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385;top:901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389;top:904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392;top:907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396;top:908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5044;top:341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658;top:347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651;top:347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574;top:350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566;top:352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562;top:354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485;top:358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485;top:360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486;top:363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487;top:368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488;top:371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488;top:375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489;top:378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489;top:383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490;top:386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490;top:392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489;top:395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488;top:401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487;top:405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486;top:412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483;top:418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481;top:422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478;top:429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474;top:435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472;top:439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468;top:444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464;top:448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463;top:418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463;top:418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462;top:419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461;top:420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460;top:421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460;top:422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460;top:422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459;top:425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459;top:427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459;top:428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459;top:430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459;top:431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459;top:434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459;top:436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459;top:438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459;top:439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459;top:442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459;top:444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460;top:446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460;top:448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460;top:449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460;top:452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461;top:455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461;top:457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462;top:459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462;top:461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462;top:464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463;top:467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463;top:468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463;top:471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464;top:473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464;top:476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465;top:478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465;top:481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466;top:485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468;top:486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469;top:489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469;top:493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470;top:494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471;top:497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472;top:501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472;top:503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473;top:506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474;top:510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476;top:512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477;top:515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478;top:519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479;top:522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481;top:526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481;top:529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482;top:532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483;top:537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485;top:539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486;top:544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487;top:548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489;top:552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490;top:556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490;top:560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491;top:564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494;top:569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495;top:573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496;top:555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498;top:555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499;top:555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499;top:557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502;top:558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503;top:562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505;top:564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506;top:566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508;top:568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508;top:571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511;top:573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512;top:576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514;top:578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516;top:581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518;top:583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519;top:586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521;top:588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522;top:591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524;top:594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527;top:596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528;top:599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529;top:602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531;top:604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533;top:607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536;top:611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537;top:612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539;top:615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541;top:619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544;top:621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545;top:624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547;top:628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549;top:629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552;top:632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554;top:636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555;top:639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557;top:643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560;top:646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562;top:648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563;top:653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565;top:656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569;top:658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571;top:662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572;top:665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574;top:669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577;top:672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580;top:674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581;top:678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583;top:681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586;top:685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589;top:688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590;top:691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592;top:695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595;top:698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598;top:702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599;top:706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602;top:709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605;top:713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607;top:717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609;top:721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612;top:725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615;top:729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617;top:734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620;top:738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622;top:744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625;top:748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626;top:754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630;top:758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632;top:764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634;top:770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637;top:775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639;top:782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642;top:789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645;top:796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646;top:803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649;top:812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651;top:821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654;top:831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655;top:846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658;top:874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661;top:882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663;top:889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664;top:892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666;top:897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668;top:899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671;top:903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672;top:906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673;top:908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675;top:910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459;top:347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742;top:1412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743;top:1412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743;top:1413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743;top:1413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745;top:1413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745;top:1413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745;top:1415;width:253;height:160">
                  <v:shape id="shape_0" coordsize="16,14" path="m0,9l11,0l16,1l2,14l0,9xe" fillcolor="#dfb944" stroked="f" o:allowincell="f" style="position:absolute;left:4745;top:1415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745;top:1415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745;top:1416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745;top:1417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745;top:1417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746;top:1418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746;top:1418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746;top:1419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747;top:1419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747;top:1420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747;top:1420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748;top:1421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748;top:1422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748;top:1422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749;top:1422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749;top:1422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749;top:1424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750;top:1424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750;top:1425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750;top:1425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751;top:1426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751;top:1427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751;top:1427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752;top:1428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754;top:1428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754;top:1429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754;top:1429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755;top:1430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756;top:1430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757;top:1431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757;top:1431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758;top:1431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759;top:1433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759;top:1433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760;top:1434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762;top:1434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763;top:1435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763;top:1435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763;top:1436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764;top:1437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765;top:1439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765;top:1441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766;top:1441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767;top:1443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768;top:1444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768;top:1445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769;top:1447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771;top:1448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772;top:1450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772;top:1451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772;top:1452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773;top:1454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774;top:1455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774;top:1456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775;top:1459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776;top:1459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776;top:1461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777;top:1462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779;top:1463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780;top:1465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780;top:1467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781;top:1468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781;top:1468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782;top:1469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782;top:1470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783;top:1471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784;top:1472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785;top:1475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785;top:1476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786;top:1477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788;top:1477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789;top:1478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789;top:1479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790;top:1480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790;top:1481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790;top:1482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791;top:1484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792;top:1485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793;top:1486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796;top:1486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797;top:1487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798;top:1489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799;top:1490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799;top:1492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800;top:1493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801;top:1494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802;top:1495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803;top:1495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805;top:1496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806;top:1497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807;top:1497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808;top:1498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809;top:1499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810;top:1499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811;top:1501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813;top:1502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814;top:1502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815;top:1503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816;top:1503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817;top:1503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817;top:1504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818;top:1505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819;top:1505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820;top:1506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823;top:1507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824;top:1507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825;top:1509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826;top:1510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826;top:1510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827;top:1511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828;top:1511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831;top:1512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832;top:1512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834;top:1512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835;top:1513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836;top:1514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839;top:1514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840;top:1515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842;top:1516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843;top:1516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844;top:1518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845;top:1519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848;top:1519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850;top:1520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851;top:1521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853;top:1521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853;top:1521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856;top:1522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857;top:1522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859;top:1523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860;top:1523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862;top:1524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864;top:1526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865;top:1526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867;top:1527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868;top:1528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870;top:1528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871;top:1529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873;top:1530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875;top:1530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876;top:1530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878;top:1530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879;top:1531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881;top:1531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882;top:1532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884;top:1532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886;top:1532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887;top:1533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890;top:1533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890;top:1533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892;top:1535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894;top:1535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896;top:1535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899;top:1536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899;top:1536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4901;top:1536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4903;top:1537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4905;top:1537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4908;top:1537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4909;top:1538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4910;top:1538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4912;top:1538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4915;top:1539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4917;top:1539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4918;top:1539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4920;top:1539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4921;top:1539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4924;top:1539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4926;top:1540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4927;top:1540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4929;top:1541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4932;top:1541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4933;top:1543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4935;top:1543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4936;top:1544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4938;top:1544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4941;top:1545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4943;top:1546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4944;top:1546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4945;top:1547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4947;top:1548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4950;top:1548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4952;top:1548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4953;top:1549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4955;top:1549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4956;top:1550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4959;top:1552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4961;top:1552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4962;top:1553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4963;top:1554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4966;top:1554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4967;top:1555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4969;top:1556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4970;top:1557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4971;top:1557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4973;top:1557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4975;top:1558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4977;top:1560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4979;top:1561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4980;top:1562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620;top:1019;width:612;height:568">
                  <v:shape id="shape_0" coordsize="30,23" path="m0,21l26,0l30,2l5,23l0,21xe" fillcolor="#f9f5e1" stroked="f" o:allowincell="f" style="position:absolute;left:4982;top:1564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4984;top:1565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4985;top:1565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4987;top:1566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4988;top:1567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4989;top:1567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4992;top:1568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4993;top:1569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4995;top:1569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4997;top:1570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4999;top:1571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5000;top:1573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5002;top:1574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5003;top:1575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5005;top:1576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5007;top:1576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5008;top:1576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5010;top:1577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5011;top:1578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5013;top:1579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5016;top:1581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5017;top:1582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5018;top:1582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5019;top:1583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5021;top:1584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5024;top:1585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5025;top:1585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5026;top:1586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742;top:1413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620;top:1019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621;top:1019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622;top:1022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623;top:1024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624;top:1026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626;top:1026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626;top:1028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626;top:1029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626;top:1029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627;top:1031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629;top:1032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630;top:1034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630;top:1036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630;top:1037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629;top:1038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629;top:1040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629;top:1042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629;top:1043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627;top:1047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627;top:1049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627;top:1051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629;top:1053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629;top:1055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630;top:1059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630;top:1062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631;top:1065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632;top:1068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633;top:1071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635;top:1074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637;top:1079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639;top:1082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641;top:1087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643;top:1090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644;top:1095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647;top:1098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649;top:1101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651;top:1106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652;top:1109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654;top:1114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655;top:1117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656;top:1122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658;top:1125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659;top:1130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661;top:1134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663;top:1139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664;top:1143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664;top:1147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665;top:1152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665;top:1156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666;top:1160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666;top:1164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665;top:1170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664;top:1173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663;top:1177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663;top:1181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661;top:1185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660;top:1190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660;top:1194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660;top:1198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660;top:1201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660;top:1205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660;top:1207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660;top:1210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660;top:1214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660;top:1216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660;top:1219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660;top:1222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661;top:1224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663;top:1227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664;top:1231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665;top:1233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666;top:1237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667;top:1240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668;top:1242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669;top:1243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671;top:1244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672;top:1247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673;top:1249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674;top:1251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675;top:1251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677;top:1254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679;top:1256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681;top:1258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681;top:1260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683;top:1260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684;top:1263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685;top:1265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688;top:1267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689;top:1269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690;top:1269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693;top:1272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696;top:1274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698;top:1087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699;top:1085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702;top:1084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705;top:1083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707;top:1082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708;top:1080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711;top:1080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715;top:1079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717;top:1078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721;top:1078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725;top:1078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727;top:1079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731;top:1079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734;top:1079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738;top:1079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741;top:1079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744;top:1079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748;top:1079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752;top:1079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755;top:1080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759;top:1080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763;top:1082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766;top:1083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769;top:1084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773;top:1087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777;top:1088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781;top:1089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784;top:1090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787;top:1091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791;top:1093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794;top:1095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799;top:1097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802;top:1098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806;top:1103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808;top:1106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809;top:1108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811;top:1113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812;top:1116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814;top:1118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815;top:1123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816;top:1125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817;top:1130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818;top:1133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819;top:1135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820;top:1140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823;top:1143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825;top:1147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827;top:1151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829;top:1155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832;top:1159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834;top:1162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835;top:1166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839;top:1171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841;top:1174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844;top:1179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846;top:1182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850;top:1189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853;top:1194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857;top:1200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860;top:1206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862;top:1213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867;top:1218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870;top:1224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873;top:1231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876;top:1237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881;top:1242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883;top:1250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886;top:1256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890;top:1263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4893;top:1269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4896;top:1276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4899;top:1413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4903;top:1416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4907;top:1422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4910;top:1431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4916;top:1442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4920;top:1453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4925;top:1458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4928;top:1460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4934;top:1464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4938;top:1469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4942;top:1471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4946;top:1473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4950;top:1476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4954;top:1478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4958;top:1480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4963;top:1482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4966;top:1485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4971;top:1487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4973;top:1488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4976;top:1488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4981;top:1489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4983;top:1493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4987;top:1496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4990;top:1497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4993;top:1501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4998;top:1504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5001;top:1504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5007;top:1505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5012;top:1506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5017;top:1506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5022;top:1507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5026;top:1510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5031;top:1512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5036;top:1513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5041;top:1516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5046;top:1519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5051;top:1522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5056;top:1527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5061;top:1530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5065;top:1531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5071;top:1533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5075;top:1536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5081;top:1538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5087;top:1540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5091;top:1541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098;top:1543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103;top:1545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108;top:1547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114;top:1549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120;top:1551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125;top:1553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131;top:1555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135;top:1556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142;top:1558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620;top:1019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764;top:1331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808;top:1336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836;top:1419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5016;top:1171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5057;top:1187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5101;top:1215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4969;top:1469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4980;top:1491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5006;top:1513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1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6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Cs w:val="24"/>
        </w:rPr>
      </w:pPr>
      <w:r>
        <w:rPr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pBdr>
          <w:bottom w:val="single" w:sz="12" w:space="10" w:color="000000"/>
        </w:pBdr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«___» _________ 2018 г.                                                                                                           №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оветски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autoSpaceDE w:val="false"/>
        <w:ind w:right="4779" w:hanging="0"/>
        <w:rPr/>
      </w:pPr>
      <w:r>
        <w:rPr>
          <w:sz w:val="24"/>
          <w:szCs w:val="24"/>
        </w:rPr>
        <w:t xml:space="preserve">Об отчете о деятельности  </w:t>
      </w:r>
    </w:p>
    <w:p>
      <w:pPr>
        <w:pStyle w:val="Normal"/>
        <w:shd w:fill="FFFFFF" w:val="clear"/>
        <w:autoSpaceDE w:val="false"/>
        <w:ind w:right="4779" w:hanging="0"/>
        <w:rPr>
          <w:sz w:val="24"/>
          <w:szCs w:val="24"/>
        </w:rPr>
      </w:pPr>
      <w:r>
        <w:rPr>
          <w:sz w:val="24"/>
          <w:szCs w:val="24"/>
        </w:rPr>
        <w:t>Контрольно-счетной палаты</w:t>
      </w:r>
    </w:p>
    <w:p>
      <w:pPr>
        <w:pStyle w:val="Normal"/>
        <w:shd w:fill="FFFFFF" w:val="clear"/>
        <w:autoSpaceDE w:val="false"/>
        <w:ind w:right="4779" w:hanging="0"/>
        <w:rPr>
          <w:sz w:val="24"/>
          <w:szCs w:val="24"/>
        </w:rPr>
      </w:pPr>
      <w:r>
        <w:rPr>
          <w:sz w:val="24"/>
          <w:szCs w:val="24"/>
        </w:rPr>
        <w:t>Советского района за 2017 год</w:t>
      </w:r>
    </w:p>
    <w:p>
      <w:pPr>
        <w:pStyle w:val="Normal"/>
        <w:shd w:fill="FFFFFF" w:val="clear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kern w:val="2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Советского района, утвержденным решением Думы Советского района от 27.09.2011 № 50, решением Думы Советского района от </w:t>
      </w:r>
      <w:r>
        <w:rPr>
          <w:sz w:val="24"/>
        </w:rPr>
        <w:t>27.04.2007 № 134 «Об утверждении Положения о порядке и сроках представления, утверждения и опубликования отчетов органов местного самоуправления и должностных лиц местного самоуправления Советского района»,</w:t>
      </w:r>
    </w:p>
    <w:p>
      <w:pPr>
        <w:pStyle w:val="Normal"/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67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ума Советского района решила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1. Утвердить отчет о деятельности Контрольно-счетной палаты Советского района за 2017 год (приложен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2. Опубликовать отчет о деятельности Контрольно-счетной палаты Советского района за 2017 год в порядке, предусмотренном Уставом Советского района, и разместить на официальном сайте Советского района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3. Настоящее решение вступает в силу после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Думы Советского района</w:t>
        <w:tab/>
        <w:tab/>
        <w:tab/>
        <w:tab/>
        <w:tab/>
        <w:tab/>
        <w:t xml:space="preserve">         С.Э. Озор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ind w:right="-2" w:hanging="0"/>
        <w:rPr/>
      </w:pPr>
      <w:r>
        <w:rPr/>
        <w:t>Дата принятия Думой Советского района</w:t>
      </w:r>
    </w:p>
    <w:p>
      <w:pPr>
        <w:pStyle w:val="Normal"/>
        <w:rPr/>
      </w:pPr>
      <w:r>
        <w:rPr/>
        <w:t>«__» _________ 2018г.</w:t>
      </w:r>
    </w:p>
    <w:p>
      <w:pPr>
        <w:pStyle w:val="Normal"/>
        <w:spacing w:lineRule="atLeast" w:line="240"/>
        <w:jc w:val="both"/>
        <w:rPr/>
      </w:pPr>
      <w:r>
        <w:rPr/>
      </w:r>
    </w:p>
    <w:sectPr>
      <w:type w:val="nextPage"/>
      <w:pgSz w:w="11906" w:h="16838"/>
      <w:pgMar w:left="1300" w:right="70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4:15:00Z</dcterms:created>
  <dc:creator>комп</dc:creator>
  <dc:description/>
  <cp:keywords/>
  <dc:language>en-US</dc:language>
  <cp:lastModifiedBy>Пользователь</cp:lastModifiedBy>
  <cp:lastPrinted>2013-01-18T11:09:00Z</cp:lastPrinted>
  <dcterms:modified xsi:type="dcterms:W3CDTF">2018-02-01T09:03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