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82" w:leader="none"/>
        </w:tabs>
        <w:jc w:val="right"/>
        <w:rPr/>
      </w:pPr>
      <w:r>
        <w:rPr/>
        <w:t xml:space="preserve">Приложение к </w:t>
      </w:r>
      <w:r>
        <w:rPr>
          <w:bCs/>
        </w:rPr>
        <w:t>Отчету о деятельности</w:t>
      </w:r>
    </w:p>
    <w:p>
      <w:pPr>
        <w:pStyle w:val="Normal"/>
        <w:tabs>
          <w:tab w:val="clear" w:pos="708"/>
          <w:tab w:val="left" w:pos="11482" w:leader="none"/>
        </w:tabs>
        <w:jc w:val="right"/>
        <w:rPr>
          <w:bCs/>
        </w:rPr>
      </w:pPr>
      <w:r>
        <w:rPr>
          <w:bCs/>
        </w:rPr>
        <w:t xml:space="preserve">Контрольно-счетной палаты Советского района </w:t>
      </w:r>
    </w:p>
    <w:p>
      <w:pPr>
        <w:pStyle w:val="Normal"/>
        <w:tabs>
          <w:tab w:val="clear" w:pos="708"/>
          <w:tab w:val="left" w:pos="11482" w:leader="none"/>
        </w:tabs>
        <w:jc w:val="right"/>
        <w:rPr>
          <w:bCs/>
        </w:rPr>
      </w:pPr>
      <w:r>
        <w:rPr>
          <w:bCs/>
        </w:rPr>
        <w:t>за 2017 год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tabs>
          <w:tab w:val="clear" w:pos="708"/>
          <w:tab w:val="left" w:pos="11482" w:leader="none"/>
        </w:tabs>
        <w:jc w:val="center"/>
        <w:rPr/>
      </w:pPr>
      <w:r>
        <w:rPr/>
        <w:t>к</w:t>
      </w:r>
      <w:r>
        <w:rPr>
          <w:b/>
        </w:rPr>
        <w:t xml:space="preserve"> </w:t>
      </w:r>
      <w:r>
        <w:rPr>
          <w:bCs/>
        </w:rPr>
        <w:t>Отчету о деятельности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Cs/>
        </w:rPr>
      </w:pPr>
      <w:r>
        <w:rPr>
          <w:bCs/>
        </w:rPr>
        <w:t xml:space="preserve">Контрольно-счетной палаты Советского района 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Cs/>
        </w:rPr>
      </w:pPr>
      <w:r>
        <w:rPr>
          <w:bCs/>
        </w:rPr>
        <w:t>за 2017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тчет о деятельности Контрольно-счетной палаты Советского района сформирован в соответствии со Стандартами организации деятельности и внешнего муниципального финансового контроля Контрольно-счетной палаты Советского района, утвержденными распоряжением председателя Контрольно-счетной палаты Советского района от 20.12.2013 № 39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тчет о деятельности Контрольно-счетной палаты Советского района состоит из таблицы «</w:t>
      </w:r>
      <w:r>
        <w:rPr>
          <w:bCs/>
        </w:rPr>
        <w:t>Основные показатели деятельности Контрольно-счетной палаты Советского района за 2017 год» (далее – Информация) и настоящей пояснительной записки.</w:t>
      </w:r>
      <w:r>
        <w:rPr/>
        <w:t xml:space="preserve">  </w:t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 отчетном периоде деятельность Контрольно-счетной палаты Советского района (далее – КСП) осуществлялась в соответствии с Планом деятельности КСП на 2017 год, утвержденным распоряжением председателя КСП от 22.12.2016 № 90 по следующим направлениям: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/>
        <w:t xml:space="preserve">контрольному; 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/>
        <w:t>экспертно-аналитическому;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/>
        <w:t>информационному;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/>
        <w:t>аудит в сфере закупок;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/>
        <w:t>контроль в сфере закупок;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/>
        <w:t>исполнение переданных полномочий по осуществлению внешнего финансового контроля и аудита в сфере муниципального финансового контроля в поселениях Советского района (7 органов местного самоуправления);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/>
        <w:t>проведение совместных проверок и других мероприятий с правоохранительными органами по различным вопросам на основании соглашения и запросов, в том числе с:</w:t>
      </w:r>
    </w:p>
    <w:p>
      <w:pPr>
        <w:pStyle w:val="Normal"/>
        <w:ind w:left="567" w:hanging="0"/>
        <w:jc w:val="both"/>
        <w:rPr/>
      </w:pPr>
      <w:r>
        <w:rPr/>
        <w:t>- Югорской межрайонной прокуратурой;</w:t>
      </w:r>
    </w:p>
    <w:p>
      <w:pPr>
        <w:pStyle w:val="Normal"/>
        <w:ind w:left="567" w:hanging="0"/>
        <w:jc w:val="both"/>
        <w:rPr/>
      </w:pPr>
      <w:r>
        <w:rPr/>
        <w:t>- Отделом по экономической безопасности и противодействия коррупции ОМВД России по Советскому район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труктура настоящей пояснительной записки соответствует структуре таблицы «</w:t>
      </w:r>
      <w:r>
        <w:rPr>
          <w:bCs/>
        </w:rPr>
        <w:t>Основные показатели деятельности Контрольно-счетной палаты Советского района за 2017 год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1. </w:t>
      </w:r>
      <w:r>
        <w:rPr>
          <w:b/>
          <w:bCs/>
        </w:rPr>
        <w:t>Правовой статус КСП, численность и профессиональная подготовка сотрудни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КСП является органом местного самоуправления, с 24.12.2014 является юридическим лицом с организационно-правовой формой «казенное учреждение». Численность сотрудников по состоянию на 31.12.2017 составляет 8 единиц: председатель КСП, заместитель председателя, аудитор и 5 инспекторов. В течение последних трех лет 7 сотрудников КСП прошли обучение по программам повышения квалификации.</w:t>
      </w:r>
    </w:p>
    <w:p>
      <w:pPr>
        <w:pStyle w:val="Normal"/>
        <w:ind w:firstLine="567"/>
        <w:jc w:val="both"/>
        <w:rPr/>
      </w:pPr>
      <w:r>
        <w:rPr/>
        <w:t xml:space="preserve">На 2017 год заключены соглашения с семью городскими и сельским поселениями Советского района (за исключением города Советского, у которого имеется самостоятельный контрольно-счетный орган – ревизионная комиссия) о передаче КСП полномочий контрольно-счетных органов поселений по осуществлению внешнего финансового контроля, а также аудиту в сфере закупок. Также в 1 квартале заключено соглашение с городским поселением Советский о временной передаче КСП части полномочий контрольно-счетного органа для проведения ревизии финансово-хозяйственной деятельности в администрации городского поселения Советски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2. Контрольная деятельно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части контрольной деятельности за 2017 год сотрудниками КСП проведено 38 контрольных мероприятий (строка 2.1 Информации). В процессе осуществления контроля проверены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2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60"/>
        <w:gridCol w:w="551"/>
        <w:gridCol w:w="3404"/>
        <w:gridCol w:w="3425"/>
      </w:tblGrid>
      <w:tr>
        <w:trPr>
          <w:trHeight w:val="7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Инф-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контрольного мероприят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/п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оверки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роверки</w:t>
            </w:r>
          </w:p>
        </w:tc>
      </w:tr>
      <w:tr>
        <w:trPr>
          <w:trHeight w:val="1344" w:hRule="atLeast"/>
        </w:trPr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готовки заключений по отчетам об исполнении бюджетов за 2016 го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администраторы бюджетных средств (ГАБС) Советского района, а также городских и сельского поселений, входящих в состав Советского района (район + 7 поселений)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отчетность ГАБС</w:t>
            </w:r>
          </w:p>
        </w:tc>
      </w:tr>
      <w:tr>
        <w:trPr>
          <w:trHeight w:val="621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ервоначального плана деятельности КСП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ское поселение Малиновский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бюджетных трансфертов</w:t>
            </w:r>
          </w:p>
        </w:tc>
      </w:tr>
      <w:tr>
        <w:trPr>
          <w:trHeight w:val="102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Сельский культурно-спортивный комплекс «Авангард» с.п. Алябьевский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финансово-хозяйственной деятельности</w:t>
            </w:r>
          </w:p>
        </w:tc>
      </w:tr>
      <w:tr>
        <w:trPr>
          <w:trHeight w:val="102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униципальное автономное учреждение детский спортивно-оздоровительный лагерь «Окуневские зори»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финансово-хозяйственной деятельности</w:t>
            </w:r>
          </w:p>
        </w:tc>
      </w:tr>
      <w:tr>
        <w:trPr>
          <w:trHeight w:val="51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ское поселение Советский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бюджетных трансфертов</w:t>
            </w:r>
          </w:p>
        </w:tc>
      </w:tr>
      <w:tr>
        <w:trPr>
          <w:trHeight w:val="51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п. Таёжный»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финансово-хозяйственной деятельности</w:t>
            </w:r>
          </w:p>
        </w:tc>
      </w:tr>
      <w:tr>
        <w:trPr>
          <w:trHeight w:val="51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учреждение дополнительного образования детей «Специализированная детско-юношеская спортивная школа олимпийского резерва» г. Советский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финансово-хозяйственной деятельности</w:t>
            </w:r>
          </w:p>
        </w:tc>
      </w:tr>
      <w:tr>
        <w:trPr>
          <w:trHeight w:val="51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городское поселение Коммунистический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бюджетных трансфертов</w:t>
            </w:r>
          </w:p>
        </w:tc>
      </w:tr>
      <w:tr>
        <w:trPr>
          <w:trHeight w:val="51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с.п. Алябьевский»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финансово-хозяйственной деятельности</w:t>
            </w:r>
          </w:p>
        </w:tc>
      </w:tr>
      <w:tr>
        <w:trPr>
          <w:trHeight w:val="51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г. Советский»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финансово-хозяйственной деятельности</w:t>
            </w:r>
          </w:p>
        </w:tc>
      </w:tr>
      <w:tr>
        <w:trPr>
          <w:trHeight w:val="51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порядка приобретения в 2014-2016 г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ных кортов, порядка передачи указанного имущества городск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ельским поселениям, а также эффективности его использования</w:t>
            </w:r>
          </w:p>
        </w:tc>
      </w:tr>
      <w:tr>
        <w:trPr>
          <w:trHeight w:val="51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аудита муниципальных закупок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купки</w:t>
            </w:r>
          </w:p>
        </w:tc>
      </w:tr>
      <w:tr>
        <w:trPr>
          <w:trHeight w:val="51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9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контроля в сфере муниципальных закупок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купки</w:t>
            </w:r>
          </w:p>
        </w:tc>
      </w:tr>
      <w:tr>
        <w:trPr>
          <w:trHeight w:val="1202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е проверки в рамках заключенного Соглашения о сотрудничестве совместно с Югорской межрайонной прокуратуро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редняя общеобразовательная школа п. Пионерский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аконодательства при компенсации расходов на оплату стоимости проезда и провоза багажа к месту использования отпуска (проведения отдыха)</w:t>
            </w:r>
          </w:p>
        </w:tc>
      </w:tr>
      <w:tr>
        <w:trPr>
          <w:trHeight w:val="718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ция федеральной налоговой службы № 4 по Ханты-Мансийскому автономному округу – Югре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аконодательства в сфере закупок</w:t>
            </w:r>
          </w:p>
        </w:tc>
      </w:tr>
      <w:tr>
        <w:trPr>
          <w:trHeight w:val="781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оветского района 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аконодательства в сфере гармонизации межнациональных отношений и противодействия экстремизму</w:t>
            </w:r>
          </w:p>
        </w:tc>
      </w:tr>
      <w:tr>
        <w:trPr>
          <w:trHeight w:val="781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архитектуры и капитального строительства администрации Советского район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законодательства при ликвидации УАиКС администрации Советского района, а также при финансировании МК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КС Советского района»</w:t>
            </w:r>
          </w:p>
        </w:tc>
      </w:tr>
      <w:tr>
        <w:trPr>
          <w:trHeight w:val="1557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отделом по экономической безопасности и противодействия коррупции ОМВД России по Советскому району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Средняя общеобразовательная шко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ионерский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расходование бюджетных средств выделенных на оплату труда, в части начисления и выплат заработной платы директору школы, а также его заместителям</w:t>
            </w:r>
          </w:p>
        </w:tc>
      </w:tr>
      <w:tr>
        <w:trPr>
          <w:trHeight w:val="1557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айонное телевидение и редакция газеты»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аконодательства при начислении и выплате заработной платы</w:t>
            </w:r>
          </w:p>
        </w:tc>
      </w:tr>
      <w:tr>
        <w:trPr>
          <w:trHeight w:val="1372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вместного (параллельного) контрольного мероприятия с Счетной палатой Ханты-Мансийского автономного - Югр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Советского район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блюдение законодательства (правомерности) при применении методики (способа) расчета объё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й, предоставляемых местным бюджетам из бюджета Ханты-Мансий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го округа Югра, а также проверка целевого и эффективного расходования средств, полученных в виде субвенций</w:t>
            </w:r>
          </w:p>
        </w:tc>
      </w:tr>
      <w:tr>
        <w:trPr>
          <w:trHeight w:val="1372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ручению Думы Советского райо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Советский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й программы «Наш дом» по вопросу недофинансирования капитального ремонта крыши многоквартирного жилого дома № 29 по улице Киевская в г.п. Советский</w:t>
            </w:r>
          </w:p>
        </w:tc>
      </w:tr>
      <w:tr>
        <w:trPr>
          <w:trHeight w:val="1434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, изложенным в запросе Службы контроля ХМАО – Югры от 01.06.2017 № 32-исх-8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ского поселения Пионерский 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ых межбюджетных трансфертов в сумме 15 273,9 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Общий объем проверенных средств составил 4 493 475,0 тыс. руб. (строка 2.3 Информации). В ходе контрольных мероприятий установлено 336 случаев нарушения законодательства, в том числе 302 случая, имеющих денежную оценку на общую сумму 537 834,6 тыс. руб. (строка 2.5 Информации), из них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 xml:space="preserve">1. </w:t>
      </w:r>
      <w:r>
        <w:rPr>
          <w:i/>
          <w:u w:val="single"/>
        </w:rPr>
        <w:t>Нецелевое использование бюджетных средств</w:t>
      </w:r>
      <w:r>
        <w:rPr/>
        <w:t xml:space="preserve"> в общем размере 32 039,0 тыс. руб. (26</w:t>
      </w:r>
      <w:r>
        <w:rPr>
          <w:color w:val="FF0000"/>
        </w:rPr>
        <w:t xml:space="preserve"> </w:t>
      </w:r>
      <w:r>
        <w:rPr/>
        <w:t>случаев) (строка 2.5.1 Информации), в том чис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1.1 Администрация городского поселения Малиновский на общую сумму 221,2 тыс. руб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материалов, приобретенных за счет субвенций, предоставленных на осуществление полномочий РФ по государственной регистрации актов гражданского состояния, на обеспечение деятельности работников Администрации поселения на общую сумму 10 924,35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материалов, приобретенных для обеспечения деятельности Совета депутатов г. п. Малиновский, на обеспечение деятельности работников Администрации поселения на общую сумму 19 926,78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на компенсацию расходов по оплате стоимости проезда к месту проведения отпуска и обратно главе г. п. Малиновский и его неработающему члену семьи с нарушением Порядка применения бюджетной классификации РФ в размере 70 849,6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на компенсацию работнику Администрации поселения расходов, не предусмотренных Положением о гарантиях и компенсациях в размере 55 588,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на содержание объектов нефинансовых активов, не являющихся собственностью муниципального образования г. п. Малиновский в размере 45 225,35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материалов, приобретенных за счет средств г. п. Малиновский, на содержание объектов нефинансовых активов, не состоящих в казне г. п. Малиновский на общую сумму 16 299,69 руб. (п. 3.3.5, п. 3.4 ак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необоснованное списание материалов на ремонт муниципального имущества на сумму 2 425,00 руб. </w:t>
      </w:r>
    </w:p>
    <w:p>
      <w:pPr>
        <w:pStyle w:val="TextBody"/>
        <w:spacing w:before="0" w:after="0"/>
        <w:ind w:firstLine="567"/>
        <w:jc w:val="both"/>
        <w:rPr/>
      </w:pPr>
      <w:r>
        <w:rPr/>
        <w:t>1.2. Муниципальное бюджетное учреждение Сельский культурно-спортивный комплекс «Авангард» с.п. Алябьевский на общую сумму 235,1 тыс. руб.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необоснованное списание ГСМ по путевым листам, не подтверждающим служебный характер поездок на общую сумму 222 952,63 рублей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неправомерное установление доплат за увеличение объемов выполняемых работ на общую сумму 12 115,18 рублей.</w:t>
      </w:r>
    </w:p>
    <w:p>
      <w:pPr>
        <w:pStyle w:val="TextBody"/>
        <w:spacing w:before="0" w:after="0"/>
        <w:ind w:firstLine="567"/>
        <w:jc w:val="both"/>
        <w:rPr>
          <w:lang w:eastAsia="en-US"/>
        </w:rPr>
      </w:pPr>
      <w:r>
        <w:rPr>
          <w:lang w:eastAsia="en-US"/>
        </w:rPr>
        <w:t>1.3. Муниципальное автономное учреждение детский спортивно-оздоровительный лагерь «Окуневские зори» на общую сумму 20 870,2 тыс. руб.: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lang w:eastAsia="en-US"/>
        </w:rPr>
      </w:pPr>
      <w:r>
        <w:rPr>
          <w:lang w:eastAsia="en-US"/>
        </w:rPr>
        <w:t>оплата коммунальных услуг по содержанию объектов, находящихся в аренде у другой организации, на общую сумму 12 075 678,92 рублей;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lang w:eastAsia="en-US"/>
        </w:rPr>
      </w:pPr>
      <w:r>
        <w:rPr>
          <w:lang w:eastAsia="en-US"/>
        </w:rPr>
        <w:t>направление субсидии на иные цели (на подготовку ДСОЛ «Окунёвские зори» к летней кампании) в отсутствие оснований (материальной базы) на общую сумму 6 702 936,25 рублей;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установление в отсутствие соответствующих распоряжений главного распорядителя бюджетных средств, поощрительных выплат самим себе на общую сумму </w:t>
      </w:r>
      <w:r>
        <w:rPr/>
        <w:t xml:space="preserve">54 184,70 </w:t>
      </w:r>
      <w:r>
        <w:rPr>
          <w:lang w:eastAsia="en-US"/>
        </w:rPr>
        <w:t>рублей;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оплата аренды по отремонтированному имуществу (административное здание) в отсутствие  нахождения на балансе и в оперативном управлении  на общую сумму </w:t>
      </w:r>
      <w:r>
        <w:rPr>
          <w:color w:val="000000"/>
          <w:shd w:fill="FFFFFF" w:val="clear"/>
        </w:rPr>
        <w:t xml:space="preserve">1 511 784,00 </w:t>
      </w:r>
      <w:r>
        <w:rPr>
          <w:lang w:eastAsia="en-US"/>
        </w:rPr>
        <w:t>рублей;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приобретение материалов на ремонтные работы и зачет арендной платы на объекты в отсутствии государственной регистрации права на недвижимое имущество (нежилые помещения) на общую сумму 525 622,71 рублей.     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eastAsia="en-US"/>
        </w:rPr>
        <w:t>1.4. Управление по делам архитектуры и капитального строительства администрации Советского района на общую сумму 1 500,0 тыс. руб.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оплата не существующих (не возникших) на момент оплаты бюджетных обязательств на общую сумму 1 500 000,00 руб.  </w:t>
      </w:r>
    </w:p>
    <w:p>
      <w:pPr>
        <w:pStyle w:val="TextBody"/>
        <w:spacing w:before="0" w:after="0"/>
        <w:ind w:firstLine="567"/>
        <w:jc w:val="both"/>
        <w:rPr>
          <w:lang w:eastAsia="en-US"/>
        </w:rPr>
      </w:pPr>
      <w:r>
        <w:rPr>
          <w:lang w:eastAsia="en-US"/>
        </w:rPr>
        <w:t>1.5. МБОУ Средняя общеобразовательная школа п. Пионерский на общую сумму 148,9 тыс. руб.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lang w:eastAsia="en-US"/>
        </w:rPr>
        <w:t>предоставление фиктивных документов, в подтверждение расходов на оплату стоимости проезда к месту отдыха и обратно на общую сумму 148 960,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lang w:val="en-US"/>
        </w:rPr>
      </w:pPr>
      <w:r>
        <w:rPr/>
        <w:t>1.6. Муниципальное образование городское поселение Советский на общую сумму 5 978,3 тыс. руб., в том числ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на компенсацию расходов по служебным командировкам и компенсацию стоимости проезда к месту проведения отпуска и обратно главе г. п. Советский с нарушением Порядка применения бюджетной классификации РФ в размере 179 258,35 рублей (п. 1.3.1 акта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на обеспечение деятельности администрации г. п. Советский с нарушением Порядка применения бюджетной классификации РФ в размере 4 807 463,47 рубл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на материальное стимулирование граждан, участвующих в деятельности добровольных народных дружин с нарушением Порядка применения бюджетной классификации РФ в размере 280 825,71 рубл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по направлению расходов «Жилищное хозяйство» на предоставление подведомственным учреждениям, не являющимся жилищными организациями, субсидий на финансовое обеспечение выполнения муниципального задания с нарушением Порядка применения бюджетной классификации РФ в размере 710 677,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 xml:space="preserve">  </w:t>
      </w:r>
      <w:r>
        <w:rPr/>
        <w:t>1.7. МБОУ Средняя общеобразовательная школа п. Таёжный, на общую сумму 22,5 тыс. руб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на компенсацию расходов на оплату стоимости проезда к месту использования отпуска и обратно с нарушением пункта 4 Положения о гарантиях и компенсациях в размере 22 485,8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  <w:t>1.8. МАУ ДО «Специализированная детско-юношеская спортивная школа олимпийского резерва» г. Советский на общую сумму 2 947,7 тыс. руб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на оплату денежных обязательств, не соответствующих Положению о служебных командировках, в части сохранения заработной платы в период отсутствия сотрудника на рабочем месте, повлекшее нецелевое использование бюджетных средств, в размере 145 732,43 руб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на оплату денежных обязательств, не соответствующих Постановлениям администрации Советского района, в части организации и оплаты услуг по организации и проведению учебно-тренировочных сборов воспитанников МАУ ДО СДЮСШОР г. Советский, не предусмотренных муниципальными Программами, в размере 2 802 000,00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9. Муниципальное образование городское поселение Коммунистический на общую сумму 86,7 тыс. руб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на выплату премий, не соответствующих условиям, предусмотренным Положением об оплате труда и стимулировании муниципальных служащих, а также Положением об оплате и стимулировании труда лиц, занимающих должности, не отнесенным к муниципальным должностям, и осуществляющих техническое обеспечение деятельности г.п. Коммунистический на сумму 86 730,47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10. МБОУ Средняя общеобразовательная школа с.п. Алябьевский на общую сумму 18,0 тыс. руб.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использование бюджетных средств на цели, не предусмотренные соглашениями на предоставление субсидий из бюджета Советского района, в общем размере 18 012,00рублей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11. Администрация Советского района в части проверки приобретения и использования хоккейных кортов в поселениях Советского района на общую сумму  тыс. руб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, в части расходования бюджетных средств на цели, не соответствующие целям определенным соглашением о передаче иных межбюджетных трансфертов из бюджета Советского района в г.п. Коммунистический, в общем размере 10 477,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2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 xml:space="preserve">2. </w:t>
      </w:r>
      <w:r>
        <w:rPr>
          <w:i/>
          <w:u w:val="single"/>
        </w:rPr>
        <w:t>Неэффективное использование бюджетных средств</w:t>
      </w:r>
      <w:r>
        <w:rPr/>
        <w:t xml:space="preserve"> в размере 34 875,5 тыс. руб. (12 случаев) (строка 2.5.2 Информации), в том чис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2.1 Администрация городского поселения Малиновский на общую сумму 969,5 тыс. руб.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на компенсацию работникам Администрации поселения расходов на оплату стоимости проезда к месту использования отпуска и обратно без документального подтверждения фактических расходов на оплату стоимости проезда в размере 129 252,68 руб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на компенсацию работнику Администрации поселения расходов на оплату стоимости проезда к месту использования отпуска и обратно с нарушением порядка и условий, установленных Положением о гарантиях и компенсациях, в размере 28 521,60 руб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оплата административных штрафов за счет средств бюджета г. п. Малиновский без комиссионной проверки причин возникновения ущерба для бюджета, а также наличия или отсутствия вины какого-либо должностного лица на общую сумму 40 550,00 руб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на оплату не надлежаще оказанных услуг по содержанию дорог, а также оплату административного штрафа за несоблюдение требований по обеспечению правил безопасности дорожного движения при содержании дороги в результате не надлежащего контроля со стороны администрации поселения за ходом и качеством выполняемых работ по содержанию дорог в размере 295 486,61 руб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списание горюче-смазочных материалов, приобретенных за счет бюджетных средств, на поездки, служебный характер, которых не подтвержден путевыми листами, на общую сумму 475 686,37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2.2. Муниципальное бюджетного учреждения Сельского культурно-спортивного комплекса «Авангард» с.п. Алябьевский на общую сумму 233,9 тыс. руб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необоснованные выплаты премий сотрудникам на общую сумму 233 866,61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2.3 Администрация городского поселения Пионерский на общую сумму 15 273,9 тыс. руб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направление бюджетных средств на оплату расторгнутых контрактов, без соблюдения принципа эффективности на общую сумму 15 273 900,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2.4. Управление по делам архитектуры и капитального строительства администрации Советского района на общую сумму  11 900,0 тыс. руб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оплата не возникших на момент оплаты расходных обязательств в сфере закупок на общую сумму 11 900 000,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2.5. Муниципальное образование городское поселение Советский на общую сумму 6 301,0 тыс. руб.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на выплату компенсации стоимости проезда к месту проведения отпуска и обратно работникам администрации и неработающим членам их семей, проводившим отпуск за пределами РФ, в размере 3 092 348,00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спользование бюджетных средств на оплату штрафов, пеней, судебных издержек и т.д., связанных с ненадлежащим исполнением администрацией г. п. Советский своих полномочий, в размере 3 208 655,82 рублей;</w:t>
      </w:r>
    </w:p>
    <w:p>
      <w:pPr>
        <w:pStyle w:val="Normal"/>
        <w:tabs>
          <w:tab w:val="clear" w:pos="708"/>
          <w:tab w:val="left" w:pos="0" w:leader="none"/>
          <w:tab w:val="left" w:pos="1250" w:leader="none"/>
        </w:tabs>
        <w:suppressAutoHyphens w:val="true"/>
        <w:ind w:firstLine="567"/>
        <w:jc w:val="both"/>
        <w:rPr/>
      </w:pPr>
      <w:r>
        <w:rPr/>
        <w:t>2.6. Муниципальное образование городское поселение Коммунистический на общую сумму 195,3 тыс. руб.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50" w:leader="none"/>
        </w:tabs>
        <w:suppressAutoHyphens w:val="true"/>
        <w:jc w:val="both"/>
        <w:rPr/>
      </w:pPr>
      <w:r>
        <w:rPr/>
        <w:t>оплата административных штрафов и исполнительского сбора за счет бюджетных средств (</w:t>
      </w:r>
      <w:r>
        <w:rPr>
          <w:color w:val="000000"/>
        </w:rPr>
        <w:t>КОСГУ 290 (прочие расходы))</w:t>
      </w:r>
      <w:r>
        <w:rPr/>
        <w:t xml:space="preserve"> на общую сумму 195 317,96 руб., без определения виновных должностных лиц.</w:t>
      </w:r>
    </w:p>
    <w:p>
      <w:pPr>
        <w:pStyle w:val="Normal"/>
        <w:ind w:firstLine="567"/>
        <w:jc w:val="both"/>
        <w:rPr/>
      </w:pPr>
      <w:r>
        <w:rPr/>
        <w:t>2.7. МБОУ Средняя общеобразовательная школа № 4 г. Советский на общую сумму 1,9 тыс. руб.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50" w:leader="none"/>
        </w:tabs>
        <w:suppressAutoHyphens w:val="true"/>
        <w:jc w:val="both"/>
        <w:rPr/>
      </w:pPr>
      <w:r>
        <w:rPr/>
        <w:t>компенсация расходов на оплату индивидуально-сервисных услуг и услуг по добровольному страхованию от несчастных случаев при компенсации расходов на льготный отпуск, на общую сумму 1 950,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567" w:hanging="0"/>
        <w:jc w:val="both"/>
        <w:rPr/>
      </w:pPr>
      <w:r>
        <w:rPr/>
        <w:t xml:space="preserve">3. </w:t>
      </w:r>
      <w:r>
        <w:rPr>
          <w:i/>
          <w:u w:val="single"/>
        </w:rPr>
        <w:t>Прочие нарушения, имеющие денежную оценку,</w:t>
      </w:r>
      <w:r>
        <w:rPr/>
        <w:t xml:space="preserve"> на общую сумму 74 600,8 тыс. руб. (13</w:t>
      </w:r>
      <w:r>
        <w:rPr>
          <w:color w:val="FF0000"/>
        </w:rPr>
        <w:t xml:space="preserve"> </w:t>
      </w:r>
      <w:r>
        <w:rPr/>
        <w:t>случаев) (строка 2.5.3 Информации), в том чис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3.1. Администрация городского поселения Малиновский на общую сумму 5 961,0  тыс. руб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отсутствие в соглашениях о предоставлении межбюджетных трансфертов конкретных целевых назначений на общую сумму 5 961 000,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3.2. Муниципальное автономное учреждение детский спортивно-оздоровительный лагерь «Окуневские зори» на общую сумму 25 703,1 тыс. руб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отсутствие государственной регистрации прав собственности РФ на имущество закрепленные на праве оперативного управления на общую сумму 780 865,12 рублей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приобретение путевок за счет средств субсидии на финансовое обеспечение муниципального задания на общую сумму 24 922 260,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3.3. Управление по делам архитектуры и капитального строительства администрации Советского района на общую сумму 10 641,5 тыс. руб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недостача имущества, выявленная при инвентаризации в размере 1 154 756,12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нарушение бюджетного законодательства, в части оплаты бюджетных обязательств с превышением доведенных (утвержденных) лимитов бюджетных обязательств (2 случая) на общую сумму 9 486 726,52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3.4. Администрация городское поселение Пионерский, на общую сумму 10 563 тыс. руб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нарушение бюджетного законодательства в части заключения муниципальных контрактов и принятие бюджетных обязательств в размерах, превышающих утвержденные бюджетные ассигнования и лимиты бюджетных обязательств по состоянию на дату принятия бюджетных обязательств и повлекшее неправомерное использование бюджетных средств, в размере 10 562 992,21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 xml:space="preserve"> </w:t>
      </w:r>
      <w:r>
        <w:rPr/>
        <w:t>3.5. МБОУ Средняя общеобразовательная школа п. Таёжный, на общую сумму 395,4 тыс. руб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наличие просроченной кредиторской задолженности по состоянию на 01.01.2017 в размере 395 439,47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3.6. Открытое акционерное общество «Районное телевидение и редакция газеты» на общую сумму 1 309,3 тыс. руб.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выплата премии в нарушение норм Положения о премировании и выплаты материальной помощи работникам Общества, что привело к неправомерному использованию средств, в общем размере 332 800,00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Необоснованное использование средств, в части доначисление ежемесячной премии, а вместе с тем и перерасчет заработной платы за период с января 2013 по август 2014 без нормативно-правовых документов, дающих на это основание, в общем размере в размере 809 710,59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Экономически необоснованное использование средств, в части выплаты единовременной премии при наличии убытка в Обществе, в общем размере в 166 800,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 xml:space="preserve"> </w:t>
      </w:r>
      <w:r>
        <w:rPr/>
        <w:t>3.7. МБОУ Средняя общеобразовательная школа с.п. Алябьевский на общую сумму 452,8 тыс. руб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наличие просроченной кредиторской задолженности на конец финансового года в общем размере 452 800,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 xml:space="preserve"> </w:t>
      </w:r>
      <w:r>
        <w:rPr/>
        <w:t>3.8. МБОУ Средняя общеобразовательная школа № 4 г. Советский на общую сумму 242,4 тыс. руб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наличие просроченной кредиторской задолженности на конец финансового года в общем размере 242 450,00 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color w:val="FF0000"/>
        </w:rPr>
      </w:pPr>
      <w:r>
        <w:rPr/>
        <w:t>3.9. Администрация городского поселения Малиновский на общую сумму 19 332,3 тыс. руб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принятия бюджетных обязательств, с превышением доведенных (утвержденных) лимитов бюджетных обязательств в общем размере 19 332 337,2 рублей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28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  <w:t xml:space="preserve">4. </w:t>
      </w:r>
      <w:r>
        <w:rPr>
          <w:i/>
          <w:u w:val="single"/>
        </w:rPr>
        <w:t>Выявлено нарушений установленного порядка управления и распоряжения имуществом</w:t>
      </w:r>
      <w:r>
        <w:rPr/>
        <w:t xml:space="preserve"> на общую сумму 26 379 тыс. руб. (2 случая) (строка 2.6 Информации), в том чис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4.1. Администрация городское поселение Советский, на общую сумму 26 379 тыс. руб., в части недополученных доход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сроченной задолженности в размере 25 906 947,45 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долженности по арендной плате за муниципальное имущество в размере 472 033,29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i/>
          <w:u w:val="single"/>
        </w:rPr>
        <w:t>Результаты аудита и контроля в сфере закупок</w:t>
      </w:r>
      <w:r>
        <w:rPr/>
        <w:t xml:space="preserve"> количество нарушений – 254 (строка 5.3 Информации) на общую сумму 369 940,3 тыс. руб. (строка 2.5.4 Информации), приложение 4 к настоящей пояснительной записке) отражены в разделе 5 настоящей пояснительной запис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</w:t>
      </w:r>
      <w:r>
        <w:rPr>
          <w:i/>
          <w:u w:val="single"/>
        </w:rPr>
        <w:t>Нарушения порядка учета и отчетности установлены в 4 случаях</w:t>
      </w:r>
      <w:r>
        <w:rPr/>
        <w:t xml:space="preserve"> (приложение 2 к настоящей пояснительной записке). Нарушения учета и отчетности выявлены в части наруш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порядка применения бюджетной классификации РФ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порядка предоставления отчетности (в объёме менее объёма, установленного нормативными актами) (2 случая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несоответствия показателя бюджетной отчетности, показателям исполнения бюджета. </w:t>
      </w:r>
    </w:p>
    <w:p>
      <w:pPr>
        <w:pStyle w:val="Normal"/>
        <w:ind w:firstLine="540"/>
        <w:jc w:val="both"/>
        <w:rPr/>
      </w:pPr>
      <w:r>
        <w:rPr/>
        <w:t xml:space="preserve">7. </w:t>
      </w:r>
      <w:r>
        <w:rPr>
          <w:i/>
          <w:u w:val="single"/>
        </w:rPr>
        <w:t>Прочие нарушения, не имеющие денежной оценки (30 случаев)</w:t>
      </w:r>
    </w:p>
    <w:p>
      <w:pPr>
        <w:pStyle w:val="Normal"/>
        <w:ind w:firstLine="540"/>
        <w:jc w:val="both"/>
        <w:rPr/>
      </w:pPr>
      <w:r>
        <w:rPr/>
        <w:t>Установлены случа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рушения порядка государственной регистрации прав собственности РФ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рушения порядка принятия к учету основных средств (постановка на баланс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рушение порядка формирования и финансового обеспечения выполнения муниципального задания в части формы и содержания муниципальных заданий для подведомственных учрежд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рушение порядка создания, реорганизации, изменения типа и ликвидации муниципальных учреждений Советского район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лучаи заключения договоров аренды без проведения конкурсных процедур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знаки наличия коррупциогенных фактор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ые нарушения, не имеющие денежной оценки (приложение 1 к настоящей пояснительной записке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олее подробная и дополнительная информация о контрольно-ревизионной деятельности КСП по конкретным проверяемым учреждениям и видам нарушений отражена в приложении 1 к настоящей пояснительной записке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3. Экспертно-аналитическая деятельность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 части экспертно-аналитической деятельности за 2017 года проведено 88 экспертно-аналитических мероприятий (строка 3.1 Информации), в том числе два заключения о результатах аудита в сфере закупок по итогам 2016 года, по итогам 1 полугодия 2017 года и 86 экспертных заключений, из них: 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 xml:space="preserve">13 заключений на проекты решений Думы Советского района о бюджете Советского района; 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 xml:space="preserve">23 заключения на иные проекты решений Думы Советского района; 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7 заключений по исполнению бюджетов поселений Советского района за 2016 год;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7 заключений на проекты бюджетов на 2018 год городских и сельского поселения Советского района в Соответствии с принятыми полномочиями;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33 заключения по прочим поступившим запросам органов местного самоуправления Советского района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3 заключения по запросу Службы контроля Ханты-Мансийского автономного округа – Югры.</w:t>
      </w:r>
    </w:p>
    <w:p>
      <w:pPr>
        <w:pStyle w:val="TextBody"/>
        <w:spacing w:before="0" w:after="0"/>
        <w:ind w:firstLine="540"/>
        <w:jc w:val="both"/>
        <w:rPr/>
      </w:pPr>
      <w:r>
        <w:rPr/>
        <w:t>По результатам экспертно-аналитической деятельности Контрольно-счетной палатой Советского района сформировано 164 замечания и предложения (строка 3.2 Информации), 110 из которых учтены исполнительными органами Советского района при принятии решений (строка 3.3 Информации)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4. Реализация результатов контрольных и экспертно-аналитических мероприятий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 материалам проведенных контрольных мероприятий в адрес глав городских поселений, а также руководителям проверяемых учреждений направлено 16</w:t>
      </w:r>
      <w:r>
        <w:rPr>
          <w:color w:val="FF0000"/>
        </w:rPr>
        <w:t xml:space="preserve"> </w:t>
      </w:r>
      <w:r>
        <w:rPr/>
        <w:t xml:space="preserve">представлений и 7 предписаний (строка 4.1, 4.2 Информации) для принятия мер по устранению нарушений и привлечению к ответственности виновных лиц. В ходе исполнения представлений и предписаний КСП 17 должностных лиц привлечены к дисциплинарной ответственности (строка 4.5.1 Информации). </w:t>
      </w:r>
    </w:p>
    <w:p>
      <w:pPr>
        <w:pStyle w:val="Normal"/>
        <w:ind w:firstLine="567"/>
        <w:jc w:val="both"/>
        <w:rPr/>
      </w:pPr>
      <w:r>
        <w:rPr/>
        <w:t>В течение 2017 года по результатам контрольных мероприятий Контрольно-счетной платой Советского района составлено 22 протокола об административных правонарушениях по фактам нецелевого использования бюджетных средств и иным основаниям, из которых вступили в силу решения суда по 8 протоколам на общую сумму административных штрафов 34,2 тыс. руб. (стр. 4.7.2 Информации).</w:t>
      </w:r>
    </w:p>
    <w:p>
      <w:pPr>
        <w:pStyle w:val="Normal"/>
        <w:ind w:firstLine="567"/>
        <w:jc w:val="both"/>
        <w:rPr/>
      </w:pPr>
      <w:r>
        <w:rPr/>
        <w:t xml:space="preserve">Также, в 2017 года по материалам контрольного мероприятия проведенного Контрольно-счетной платой Советского района в 2016 году в бюджет Советского района произведен возврат субсидии в связи с предоставлением не достоверных документов в размере 288,3 тыс. руб. (строка 4.3.1 Информации)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 материалам проведенных контрольных мероприятий в адрес Югорской межрайонной прокуратуры, в соответствии с соглашением </w:t>
      </w:r>
      <w:r>
        <w:rPr>
          <w:bCs/>
        </w:rPr>
        <w:t xml:space="preserve">о сотрудничестве между Югорской межрайонной прокуратурой и КСП от 11.07.2012 </w:t>
      </w:r>
      <w:r>
        <w:rPr/>
        <w:t xml:space="preserve">направлены материалы по 28 контрольным мероприятиям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 материалам КСП, направленным в Югорскую межрайонную прокуратуру, проведено одно совместное контрольное мероприятие, по результатам которого в бюджет Советского района в рамках уголовного дела произведен возврат незаконно полученной компенсации расходов по оплате стоимости проезда (предоставление подложных проездных документов) в размере 148,9 тыс. руб. (строка 4.3.2 Информации).    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 результатам указанной совместной проверки, проведенной совместно с Югорской межрайонной прокуратурой в муниципальном бюджетном учреждении средняя общеобразовательная школа п. Пионерский, возбуждено 1 уголовное дело (стр. 4.5.3 Информации)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Также, по результатам 2-х совместных проверок, проведенных КСП совместно с отделом по экономической безопасности и противодействия коррупции ОМВД России по Советскому району, в адрес указанного отдела направлены материалы контрольных мероприятий. В настоящее время в адрес КСП поступила информация о том, что по результатам проведения доследственной проверки по направленным КСП материалам вынесено постановление об отказе в возбуждении уголовного дела по основанию, предусмотренному пунктом 2 части 1 статьи 24 Уголовно-процессуального кодекса РФ за отсутствием в деянии состава преступления. В то же время результаты контрольного мероприятия, проводимого отделом по экономической безопасности и противодействия коррупции ОМВД России по Советскому району совместно с КСП в рамках межведомственного взаимодействия переданы соответствующим органам местного самоуправления для подачи искового заявления об истребовании денежных средств в отношении руководителя объекта контрольного мероприятия. </w:t>
      </w:r>
    </w:p>
    <w:p>
      <w:pPr>
        <w:pStyle w:val="TextBody"/>
        <w:spacing w:before="0" w:after="0"/>
        <w:ind w:firstLine="567"/>
        <w:jc w:val="both"/>
        <w:rPr/>
      </w:pPr>
      <w:r>
        <w:rPr/>
        <w:t>Кроме того, необходимо отметить тот факт, что в адрес КСП со стороны ОМВД России по Советскому району выражена официальная благодарность за оказание содействия в рамках межведомственного взаимодейств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Таким образом, в течение 2017 года в правоохранительные органы направлено 30 материалов по проведенным контрольным мероприятиям (строка 4.5.2 Информации)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Аудит и контроль в сфере закуп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 течение 2017 года в соответствии со статьей 98 Федерального закона от 05.04.2013 № 44-ФЗ «О контрактной системе в сфере закупок товаров, работ, услуг для обеспечения государственных и муниципальных нужд» на постоянной основе проводился аудит в сфере закупок товаров, работ, услуг для муниципальных нужд. Также, на основании подписанных соглашений с семью городскими и сельским поселениями Советского района о передаче КСП полномочий контрольно-счетных органов поселений по аудиту в сфере закупок проводился аудит в сфере закупок в отношении как непосредственно администраций поселений, так и подведомственных им муниципальных учреждений. По результатам аудита в соответствии со статьей 98 Федерального закона от 05.04.2013 № 44-ФЗ «О контрактной системе в сфере закупок товаров, работ, услуг для обеспечения государственных и муниципальных нужд» подготовлены заключения о результатах аудита, которые размещены на официальном сайте Советского района в разделе Контрольно-счетной палаты Советского района, а также в единой информационной системе в сфере закупок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его в рамках аудита в сфере закупок проверены муниципальные контракты на общую сумму 929 902,87 тыс. руб. (строка 5.1.1 Информации) у 4-х заказчиков: 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/>
        <w:t>Управление архитектуры и капитального строительства администрации Советского района;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/>
        <w:t>МАУ физкультурно - оздоровительном комплексе «Олимп» г. Советский;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/>
        <w:t>Администрация городского поселения  Таёжный;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/>
        <w:t>Администрация городского поселения  Малиновский.</w:t>
      </w:r>
    </w:p>
    <w:p>
      <w:pPr>
        <w:pStyle w:val="TextBody"/>
        <w:spacing w:before="0" w:after="0"/>
        <w:ind w:left="426" w:hanging="0"/>
        <w:jc w:val="both"/>
        <w:rPr/>
      </w:pPr>
      <w:r>
        <w:rPr>
          <w:i/>
          <w:u w:val="single"/>
        </w:rPr>
        <w:t>По результатам аудита в сфере закупок установлено</w:t>
      </w:r>
      <w:r>
        <w:rPr/>
        <w:t xml:space="preserve"> 170 нарушений (приложение 3 к настоящей пояснительной записке) на общую сумму 271</w:t>
      </w:r>
      <w:r>
        <w:rPr>
          <w:lang w:val="en-US"/>
        </w:rPr>
        <w:t> </w:t>
      </w:r>
      <w:r>
        <w:rPr/>
        <w:t>608,5 тыс. руб. (строка 5.2.1 Информации)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Кроме того, в соответствии с пунктом 1 части 1 статьи 99 Федерального закона от 05.04.2013 № 44-ФЗ и пунктом 2 раздела 4 Положения о Контрольно-счетной палате Советского района, КСП как орган местного самоуправления муниципального района уполномочена на осуществление контроля в сфере закупок на территории Советского район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В рамках контроля в сфере закупок за 2017 год проведено 7 проверок порядка осуществления закупок для муниципальных нужд: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Администрация городского поселения Советский;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Муниципальное бюджетное учреждение «Городской центр культуры и спорта»;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Муниципальное бюджетное учреждение культуры «Межпоселенческая библиотека Советского района»;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Муниципальное бюджетное общеобразовательное учреждение «Средняя общеобразовательная школа п. Агириш»;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 xml:space="preserve">Муниципальное       бюджетное      общеобразовательное      учреждение       гимназия </w:t>
      </w:r>
    </w:p>
    <w:p>
      <w:pPr>
        <w:pStyle w:val="TextBody"/>
        <w:spacing w:before="0" w:after="0"/>
        <w:ind w:left="1287" w:hanging="0"/>
        <w:jc w:val="both"/>
        <w:rPr/>
      </w:pPr>
      <w:r>
        <w:rPr/>
        <w:t>г. Советский;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Муниципальное бюджетное учреждение «Городской центр услуг»;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Муниципальное казённое учреждение «Многофункциональный центр предоставления государственных и муниципальных услуг в Советском районе».</w:t>
      </w:r>
    </w:p>
    <w:p>
      <w:pPr>
        <w:pStyle w:val="TextBody"/>
        <w:spacing w:before="0" w:after="0"/>
        <w:ind w:left="1287" w:hanging="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Всего в рамках контроля в сфере закупок проверены муниципальные контракты на общую сумму</w:t>
      </w:r>
      <w:r>
        <w:rPr>
          <w:color w:val="FF0000"/>
        </w:rPr>
        <w:t xml:space="preserve"> </w:t>
      </w:r>
      <w:r>
        <w:rPr/>
        <w:t xml:space="preserve">196 247,2 тыс. руб. (строка 5.1.2 Информации). </w:t>
      </w:r>
    </w:p>
    <w:p>
      <w:pPr>
        <w:pStyle w:val="TextBody"/>
        <w:spacing w:before="0" w:after="0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i/>
          <w:u w:val="single"/>
        </w:rPr>
        <w:t>По результатам контроля в сфере закупок установлено</w:t>
      </w:r>
      <w:r>
        <w:rPr/>
        <w:t xml:space="preserve"> 84 нарушения (приложение 4 к настоящей пояснительной записке) на общую сумму 98 331,8 тыс. руб. (строка 5.2.2 Информации)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i/>
          <w:u w:val="single"/>
        </w:rPr>
        <w:t xml:space="preserve">Всего по результатам аудита и контроля в сфере закупок </w:t>
      </w:r>
      <w:r>
        <w:rPr/>
        <w:t xml:space="preserve"> проверены муниципальные контракты на общую сумму 1 126 150,6 тыс. руб. (строка 2.3.2, 5.1 Информации), выявлено 254 нарушения (строка 5.3 Информации) на общую сумму 369 940,3 тыс. руб. (строка 2.5.4 Информации).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5.1 Реализация результатов аудита и контроля в сфере закупок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/>
        <w:t>В связи с тем, что у КСП нет полномочий по составлению протоколов об административных правонарушениях в сфере закупок, материалы проверок в рамках аудита в сфере закупок и в рамках контроля в сфере закупок в течение 2017 года направлялись в Югорскую межрайонную прокуратуру, Службу контроля ХМАО – Югры для принятия по ним мер реагирования (ответственности) в соответствии с Кодексом об административных правонарушениях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По результатам рассмотрения материалов, переданных в Службу контроля ХМАО – Югры, в отношении 9-ти учреждений возбуждено 36 дел об административных правонарушениях (строка 4.9.1 Информации), из которых по 6-ти делам применена ответственность в виде штрафов на общую сумму 101,0 тыс. руб., по 24 делам объявлены устные замечания (строка 4.9.4 Информации). </w:t>
      </w:r>
    </w:p>
    <w:p>
      <w:pPr>
        <w:pStyle w:val="Normal"/>
        <w:ind w:firstLine="567"/>
        <w:jc w:val="both"/>
        <w:rPr/>
      </w:pPr>
      <w:r>
        <w:rPr/>
        <w:t>Всего по переданным в Службу контроля ХМАО – Югры, Югорскую межрайонную прокуратуру материалам вступило в силу 34 постановления об административном производстве (строка 4.9.2 Информации), при этом объявлено 24 устных замечаний (строка 4.9.4 Информации), сумма административных штрафов составила 101,0 тыс. руб. (строка 4.9.3 Информаци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Гласность (информационное направление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течение 2017 года Контрольно-счётной палатой Советского района сформировано 25 письменных разъяснений по обращениям граждан и учреждений, ежедневно осуществляется устное консультирование граждан и должностных лиц учреждений.</w:t>
      </w:r>
    </w:p>
    <w:p>
      <w:pPr>
        <w:pStyle w:val="Normal"/>
        <w:ind w:firstLine="567"/>
        <w:jc w:val="both"/>
        <w:rPr/>
      </w:pPr>
      <w:r>
        <w:rPr/>
        <w:t xml:space="preserve">Также, в течение 2017 года произведено три публикации материалов, отражающих деятельность Контрольно-счетной палаты Советского района (строка 6.1 Информации): отчет о деятельности КСП за 2016 год на официальном сайте Советского района по адресу admsov.ru, заключения о результатах аудита за 2016 год и за первое полугодие 2017 года, которые размещены на официальном сайте Советского района в разделе Контрольно-счетной палаты Советского района, а также в единой информационной системе в сфере закупок.   </w:t>
      </w:r>
    </w:p>
    <w:p>
      <w:pPr>
        <w:pStyle w:val="Normal"/>
        <w:ind w:firstLine="567"/>
        <w:jc w:val="both"/>
        <w:rPr/>
      </w:pPr>
      <w:r>
        <w:rPr/>
        <w:t xml:space="preserve">Кроме того, на официальном </w:t>
      </w:r>
      <w:r>
        <w:rPr>
          <w:bCs/>
        </w:rPr>
        <w:t xml:space="preserve">сайте Советского района по адресу </w:t>
      </w:r>
      <w:r>
        <w:rPr/>
        <w:t>admsov.ru размещаются все правовые акты, регламентирующие и отражающие деятельность Контрольно-счетной платы Советского района, а также другая (иная) информация о деятельности Контрольно-счетной платы Советского района (строка 6.2 Информации).</w:t>
      </w:r>
    </w:p>
    <w:p>
      <w:pPr>
        <w:pStyle w:val="Normal"/>
        <w:ind w:firstLine="567"/>
        <w:jc w:val="both"/>
        <w:rPr/>
      </w:pPr>
      <w:bookmarkStart w:id="0" w:name="sub_1"/>
      <w:bookmarkEnd w:id="0"/>
      <w:r>
        <w:rPr/>
        <w:t>Председатель КСП является членом межведомственного Совета по противодействию коррупции.</w:t>
      </w:r>
    </w:p>
    <w:p>
      <w:pPr>
        <w:pStyle w:val="Normal"/>
        <w:ind w:firstLine="567"/>
        <w:jc w:val="both"/>
        <w:rPr/>
      </w:pPr>
      <w:bookmarkStart w:id="1" w:name="sub_1"/>
      <w:bookmarkEnd w:id="1"/>
      <w:r>
        <w:rPr/>
        <w:t>В течение 2017 года в КСП проводился мониторинг правоприменения принятых в КСП нормативных правовых актов. Результаты мониторинга учтены при планировании нормотворческой деятельности КСП, разработке и принятии нормативных правовых актов.</w:t>
      </w:r>
    </w:p>
    <w:p>
      <w:pPr>
        <w:pStyle w:val="Normal"/>
        <w:ind w:firstLine="567"/>
        <w:jc w:val="both"/>
        <w:rPr/>
      </w:pPr>
      <w:r>
        <w:rPr/>
        <w:t>КСП с 2007 года является членом Союза муниципальных контрольно-счетных органов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Председатель 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Контрольно-счетной палаты </w:t>
      </w:r>
    </w:p>
    <w:p>
      <w:pPr>
        <w:pStyle w:val="Normal"/>
        <w:ind w:left="567" w:hanging="0"/>
        <w:jc w:val="both"/>
        <w:rPr/>
      </w:pPr>
      <w:r>
        <w:rPr>
          <w:bCs/>
        </w:rPr>
        <w:t>Советского района</w:t>
      </w:r>
      <w:r>
        <w:rPr/>
        <w:t xml:space="preserve">                                                         </w:t>
        <w:tab/>
        <w:tab/>
        <w:t>А.П. Загоровский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106BBE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Pagettl">
    <w:name w:val="pagettl"/>
    <w:basedOn w:val="Normal"/>
    <w:qFormat/>
    <w:pPr>
      <w:spacing w:before="150" w:after="60"/>
    </w:pPr>
    <w:rPr>
      <w:rFonts w:ascii="Verdana" w:hAnsi="Verdana" w:cs="Verdana"/>
      <w:b/>
      <w:bCs/>
      <w:color w:val="983F0C"/>
      <w:sz w:val="18"/>
      <w:szCs w:val="1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10:00Z</dcterms:created>
  <dc:creator>Upravdel</dc:creator>
  <dc:description/>
  <cp:keywords/>
  <dc:language>en-US</dc:language>
  <cp:lastModifiedBy>Пользователь</cp:lastModifiedBy>
  <cp:lastPrinted>2018-02-06T14:11:00Z</cp:lastPrinted>
  <dcterms:modified xsi:type="dcterms:W3CDTF">2018-02-06T10:58:00Z</dcterms:modified>
  <cp:revision>17</cp:revision>
  <dc:subject/>
  <dc:title>Проект ре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