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82" w:leader="none"/>
        </w:tabs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tabs>
          <w:tab w:val="clear" w:pos="708"/>
          <w:tab w:val="left" w:pos="11482" w:leader="none"/>
        </w:tabs>
        <w:jc w:val="right"/>
        <w:rPr>
          <w:bCs/>
        </w:rPr>
      </w:pPr>
      <w:r>
        <w:rPr>
          <w:bCs/>
        </w:rPr>
        <w:t>к решению Думы Советского района</w:t>
      </w:r>
    </w:p>
    <w:p>
      <w:pPr>
        <w:pStyle w:val="Normal"/>
        <w:tabs>
          <w:tab w:val="clear" w:pos="708"/>
          <w:tab w:val="left" w:pos="11482" w:leader="none"/>
        </w:tabs>
        <w:jc w:val="right"/>
        <w:rPr/>
      </w:pPr>
      <w:r>
        <w:rPr>
          <w:bCs/>
        </w:rPr>
        <w:t xml:space="preserve">от «___»__________2018г. № ___ </w:t>
      </w:r>
    </w:p>
    <w:p>
      <w:pPr>
        <w:pStyle w:val="Normal"/>
        <w:tabs>
          <w:tab w:val="clear" w:pos="708"/>
          <w:tab w:val="left" w:pos="11482" w:leader="none"/>
        </w:tabs>
        <w:jc w:val="center"/>
        <w:rPr/>
      </w:pPr>
      <w:r>
        <w:rPr>
          <w:bCs/>
        </w:rPr>
        <w:tab/>
        <w:tab/>
        <w:t>от «21» февраля 2017 г. № 60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Cs/>
        </w:rPr>
      </w:pPr>
      <w:r>
        <w:rPr>
          <w:bCs/>
        </w:rPr>
        <w:t>Отчет о деятельности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Cs/>
          <w:u w:val="single"/>
        </w:rPr>
      </w:pPr>
      <w:r>
        <w:rPr>
          <w:bCs/>
          <w:u w:val="single"/>
        </w:rPr>
        <w:t xml:space="preserve">Контрольно-счетной палаты Советского района 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Cs/>
        </w:rPr>
      </w:pPr>
      <w:r>
        <w:rPr>
          <w:bCs/>
        </w:rPr>
        <w:t>за 2017 год</w:t>
      </w:r>
    </w:p>
    <w:p>
      <w:pPr>
        <w:pStyle w:val="Normal"/>
        <w:tabs>
          <w:tab w:val="clear" w:pos="708"/>
          <w:tab w:val="left" w:pos="1249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95" w:leader="none"/>
        </w:tabs>
        <w:jc w:val="right"/>
        <w:rPr/>
      </w:pPr>
      <w:r>
        <w:rPr/>
        <w:tab/>
      </w:r>
    </w:p>
    <w:tbl>
      <w:tblPr>
        <w:tblW w:w="9569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087"/>
        <w:gridCol w:w="1701"/>
      </w:tblGrid>
      <w:tr>
        <w:trPr>
          <w:trHeight w:val="66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Правовой статус Контрольно-счетного органа, численность и профессиональная подготовка сотрудников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Юридическое лицо в структуре органов местного самоуправления (+/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1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КСО в структуре представительного органа муниципального образования (+/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Фактическая численность сотрудников КСО по состоянию на конец отчётного года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Численность сотрудников, имеющих высшее профессиональное образование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Численность сотрудников, имеющих средне-специальное образование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</w:rPr>
              <w:t>Численность сотрудников, прошедших обучение по программе повышения квалификации за последние три года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6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</w:rPr>
              <w:t xml:space="preserve">в том числе за 2017 год, че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2. Контрольная деятельност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</w:rPr>
              <w:t>Количество проведенных контрольных мероприятий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76" w:hanging="0"/>
              <w:rPr>
                <w:bCs/>
              </w:rPr>
            </w:pPr>
            <w:r>
              <w:rPr>
                <w:bCs/>
              </w:rPr>
              <w:t>в том числе по внешней проверке отчёта об исполнении бюджета и бюджетной отчётности главных администраторов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 по аудиту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Количество объектов, охваченных при проведении контрольных мероприятий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муниципаль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проч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Объем проверенных средств, всего, тыс. руб.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</w:rPr>
            </w:pPr>
            <w:r>
              <w:rPr/>
              <w:t>4 493 475,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объем проверенных бюджетных средств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 367 324,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3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ъем проверенных бюджетных средств по аудиту и контролю в сфере закупок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 126 150,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Количество актов, составленных по результатам контро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Справочно: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</w:rPr>
              <w:t>Объем расходных обязательств, утвержденных в бюджете муниципального образования на 2017 г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 222 883,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ыявлено нарушений и недостатков, всего, тыс. руб.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</w:rPr>
            </w:pPr>
            <w:r>
              <w:rPr/>
              <w:t>537 834,6</w:t>
            </w:r>
          </w:p>
        </w:tc>
      </w:tr>
      <w:tr>
        <w:trPr>
          <w:trHeight w:val="43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5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нецелевое использование бюджетных средств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</w:rPr>
            </w:pPr>
            <w:r>
              <w:rPr/>
              <w:t>32 039,0</w:t>
            </w:r>
          </w:p>
        </w:tc>
      </w:tr>
      <w:tr>
        <w:trPr>
          <w:trHeight w:val="43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5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неэффективное использование бюджетных средств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</w:rPr>
            </w:pPr>
            <w:r>
              <w:rPr/>
              <w:t>34 875,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5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Прочие нарушения в денежной оценке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4 600,8</w:t>
            </w:r>
          </w:p>
        </w:tc>
      </w:tr>
      <w:tr>
        <w:trPr>
          <w:trHeight w:val="43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5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Аудит и контроль в сфере закупок (44-ФЗ) (стр. 5.2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69 940,3</w:t>
            </w:r>
          </w:p>
        </w:tc>
      </w:tr>
      <w:tr>
        <w:trPr>
          <w:trHeight w:val="43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Выявлено нарушений установленного порядка управления и распоряжения имуществом, тыс. руб.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6 379,0</w:t>
            </w:r>
          </w:p>
        </w:tc>
      </w:tr>
      <w:tr>
        <w:trPr>
          <w:trHeight w:val="20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6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роченная задолженность по арендной плате за земельные участк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5 907,0</w:t>
            </w:r>
          </w:p>
        </w:tc>
      </w:tr>
      <w:tr>
        <w:trPr>
          <w:trHeight w:val="20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6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олженность по арендной плате за муниципальное имущество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72,0</w:t>
            </w:r>
          </w:p>
        </w:tc>
      </w:tr>
      <w:tr>
        <w:trPr>
          <w:trHeight w:val="575" w:hRule="atLeast"/>
        </w:trPr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Экспертно-аналитическая деятельность</w:t>
            </w:r>
          </w:p>
          <w:p>
            <w:pPr>
              <w:pStyle w:val="Normal"/>
              <w:spacing w:lineRule="exact" w:line="280"/>
              <w:ind w:left="78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Количество проведенных экспертно-аналитических мероприятий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3.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дготовлено заключений по проектам муниципальных правовых актов органов местного самоуправления,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3.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мероприятий по аудиту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количество подготовленных КСО замечаний и предлож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39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количество предложений КСО, учтенных при принятии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651" w:hRule="atLeast"/>
        </w:trPr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420" w:hanging="0"/>
              <w:jc w:val="center"/>
              <w:rPr>
                <w:b/>
                <w:b/>
              </w:rPr>
            </w:pPr>
            <w:r>
              <w:rPr>
                <w:b/>
              </w:rPr>
              <w:t>4. Реализация результатов контрольных и экспертно-аналитических мероприятий</w:t>
            </w:r>
          </w:p>
          <w:p>
            <w:pPr>
              <w:pStyle w:val="Normal"/>
              <w:ind w:left="42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Направлено предста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4.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снято с контроля предста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Направлено предпис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/>
              <w:t>снято с контроля предпис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о финансовых нарушений</w:t>
            </w:r>
            <w:r>
              <w:rPr>
                <w:b w:val="false"/>
                <w:bCs w:val="false"/>
              </w:rPr>
              <w:t>, тыс. руб.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32,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змещено средств в бюджет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83,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3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змещено средств организаций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8,9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3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о работ, оказано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странено нарушений установленного порядка управления и распоряжения имущество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/>
              <w:t>0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правочн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4.5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о к дисциплинарной ответственности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4.5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о материалов в правоохранительные орг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5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/>
              <w:t xml:space="preserve">Количество возбужденных по материалам КСО уголовных 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странено финансовых нарушений по мероприятиям, проведенным в периодах, предшествующих отчетному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оставлено КСП протоколов об административном правонарушении по фактам нецелевого использования бюджетных средств, и иным основаниям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7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ринято решений мировым су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8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7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на общую сумму административных штрафов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4,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ступили в силу решения мирового суда по протоколам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8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на общую сумму административных штрафов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лужбой контроля ХМАО – Югры и Прокуратурой приняты следующие меры реаг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9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оставлено протоколов об административном правонарушении по фактам нарушений законодательства в сфере закупок,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9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ступили в си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9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на общую сумму административных штрафов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9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бъявлено устных замеч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70" w:hRule="atLeast"/>
        </w:trPr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Аудит и контроль в сфере закупок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Объем проверенных бюджетных средств по аудиту и контролю в сфере закупок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</w:rPr>
            </w:pPr>
            <w:r>
              <w:rPr/>
              <w:t>1 126 150,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в том числе по аудиту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</w:rPr>
            </w:pPr>
            <w:r>
              <w:rPr/>
              <w:t>929 902,8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 контролю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</w:rPr>
            </w:pPr>
            <w:r>
              <w:rPr/>
              <w:t>196 247,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ыявлено нарушений в сфере закупок на общую сумму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</w:rPr>
            </w:pPr>
            <w:r>
              <w:rPr/>
              <w:t>369 940,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аудиту в сфере закупок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71 608,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в сфере закупок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</w:rPr>
            </w:pPr>
            <w:r>
              <w:rPr/>
              <w:t>98 331,8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нарушений выявленных </w:t>
            </w:r>
            <w:r>
              <w:rPr>
                <w:bCs/>
              </w:rPr>
              <w:t>по аудиту и контролю в сфере закуп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309" w:hRule="atLeast"/>
        </w:trPr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6. Гласност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Количество публикаций, отражающих деятельность К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наличие собственного информационного сайта или страницы на сайте представительного органа (указать полное наименование и адрес)</w:t>
            </w:r>
          </w:p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 xml:space="preserve">На официальном сайте Советского района по адресу admsov.ru размещаются все правовые акты, регламентирующие и отражающие деятельность Контрольно-счетной платы Советского района, а также другая информация о деятельности </w:t>
            </w:r>
          </w:p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Контрольно-счетной платы Советского рай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</w:rPr>
              <w:t>Страница на официальном сайте район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admsov.ru</w:t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Справочно: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азать, состоит ли контрольно-счетный орган в союзе муниципальных контрольно-счетных органов РФ (СМКСО)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</w:tbl>
    <w:p>
      <w:pPr>
        <w:pStyle w:val="Footer"/>
        <w:tabs>
          <w:tab w:val="clear" w:pos="4677"/>
          <w:tab w:val="left" w:pos="708" w:leader="none"/>
          <w:tab w:val="right" w:pos="9355" w:leader="none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left" w:pos="708" w:leader="none"/>
          <w:tab w:val="right" w:pos="9355" w:leader="none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left" w:pos="708" w:leader="none"/>
          <w:tab w:val="right" w:pos="9355" w:leader="none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left" w:pos="708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едседатель                                </w:t>
        <w:tab/>
        <w:tab/>
        <w:tab/>
        <w:tab/>
        <w:t xml:space="preserve">                         А.П. Загоровский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left" w:pos="708" w:leader="none"/>
          <w:tab w:val="right" w:pos="9355" w:leader="none"/>
        </w:tabs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cs="Garamon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cs="Garamon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cs="Garamon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Pagettl">
    <w:name w:val="pagettl"/>
    <w:basedOn w:val="Normal"/>
    <w:qFormat/>
    <w:pPr>
      <w:spacing w:before="150" w:after="60"/>
    </w:pPr>
    <w:rPr>
      <w:rFonts w:ascii="Verdana" w:hAnsi="Verdana" w:cs="Verdana"/>
      <w:b/>
      <w:bCs/>
      <w:color w:val="983F0C"/>
      <w:sz w:val="18"/>
      <w:szCs w:val="1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10:00Z</dcterms:created>
  <dc:creator>Upravdel</dc:creator>
  <dc:description/>
  <cp:keywords/>
  <dc:language>en-US</dc:language>
  <cp:lastModifiedBy>Пользователь</cp:lastModifiedBy>
  <cp:lastPrinted>2017-10-17T09:20:00Z</cp:lastPrinted>
  <dcterms:modified xsi:type="dcterms:W3CDTF">2018-02-06T10:56:00Z</dcterms:modified>
  <cp:revision>9</cp:revision>
  <dc:subject/>
  <dc:title>Проект ре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