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1925</wp:posOffset>
                </wp:positionH>
                <wp:positionV relativeFrom="paragraph">
                  <wp:posOffset>-174625</wp:posOffset>
                </wp:positionV>
                <wp:extent cx="798830" cy="1370330"/>
                <wp:effectExtent l="1270" t="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1370160"/>
                          <a:chOff x="0" y="0"/>
                          <a:chExt cx="79884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84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160" y="100440"/>
                              <a:ext cx="2016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640" y="0"/>
                              <a:ext cx="2016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9884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9884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44880"/>
                              <a:ext cx="36000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44880"/>
                              <a:ext cx="3574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4557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68720"/>
                              <a:ext cx="20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7052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47556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8060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82040"/>
                              <a:ext cx="31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8564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8960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490680"/>
                              <a:ext cx="42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492840"/>
                              <a:ext cx="450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49464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97160"/>
                              <a:ext cx="500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968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014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50220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04360"/>
                              <a:ext cx="60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06880"/>
                              <a:ext cx="62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507240"/>
                              <a:ext cx="65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0940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1120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13000"/>
                              <a:ext cx="72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1444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16240"/>
                              <a:ext cx="76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18040"/>
                              <a:ext cx="77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18760"/>
                              <a:ext cx="774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1280"/>
                              <a:ext cx="73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522720"/>
                              <a:ext cx="71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245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24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2776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29560"/>
                              <a:ext cx="59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028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532800"/>
                              <a:ext cx="59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33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53604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7120"/>
                              <a:ext cx="66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39280"/>
                              <a:ext cx="691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40360"/>
                              <a:ext cx="70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5421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54360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44680"/>
                              <a:ext cx="78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546840"/>
                              <a:ext cx="81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47920"/>
                              <a:ext cx="84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50080"/>
                              <a:ext cx="864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51160"/>
                              <a:ext cx="90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53680"/>
                              <a:ext cx="921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4400"/>
                              <a:ext cx="95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5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7640"/>
                              <a:ext cx="101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59440"/>
                              <a:ext cx="104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60880"/>
                              <a:ext cx="1087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561960"/>
                              <a:ext cx="1116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563760"/>
                              <a:ext cx="1148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56520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6280"/>
                              <a:ext cx="1220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67720"/>
                              <a:ext cx="1263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570240"/>
                              <a:ext cx="1306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7096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72040"/>
                              <a:ext cx="1396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7456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76000"/>
                              <a:ext cx="140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76720"/>
                              <a:ext cx="1386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578520"/>
                              <a:ext cx="1357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580320"/>
                              <a:ext cx="1314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597600"/>
                              <a:ext cx="1105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598680"/>
                              <a:ext cx="1087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0120"/>
                              <a:ext cx="106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01920"/>
                              <a:ext cx="104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03360"/>
                              <a:ext cx="1008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4440"/>
                              <a:ext cx="982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06600"/>
                              <a:ext cx="95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08400"/>
                              <a:ext cx="93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09480"/>
                              <a:ext cx="914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61020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127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14160"/>
                              <a:ext cx="921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15240"/>
                              <a:ext cx="93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617400"/>
                              <a:ext cx="96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8480"/>
                              <a:ext cx="100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620280"/>
                              <a:ext cx="102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22440"/>
                              <a:ext cx="105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22800"/>
                              <a:ext cx="108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24960"/>
                              <a:ext cx="111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26040"/>
                              <a:ext cx="113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6278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629280"/>
                              <a:ext cx="119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30720"/>
                              <a:ext cx="123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31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3360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35040"/>
                              <a:ext cx="1328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612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8640"/>
                              <a:ext cx="13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639360"/>
                              <a:ext cx="1411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640800"/>
                              <a:ext cx="1440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6418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644400"/>
                              <a:ext cx="1504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645120"/>
                              <a:ext cx="1544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646560"/>
                              <a:ext cx="157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64908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650160"/>
                              <a:ext cx="1645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50880"/>
                              <a:ext cx="1681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5232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54840"/>
                              <a:ext cx="174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655920"/>
                              <a:ext cx="1785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56640"/>
                              <a:ext cx="1810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57720"/>
                              <a:ext cx="1821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60240"/>
                              <a:ext cx="1836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61680"/>
                              <a:ext cx="1810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62400"/>
                              <a:ext cx="1789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6348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666000"/>
                              <a:ext cx="1738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744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68160"/>
                              <a:ext cx="1688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69960"/>
                              <a:ext cx="1677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671760"/>
                              <a:ext cx="165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73200"/>
                              <a:ext cx="1630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73560"/>
                              <a:ext cx="1602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5720"/>
                              <a:ext cx="1587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6800"/>
                              <a:ext cx="156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78960"/>
                              <a:ext cx="1548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79320"/>
                              <a:ext cx="1522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1480"/>
                              <a:ext cx="1504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82560"/>
                              <a:ext cx="147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4000"/>
                              <a:ext cx="1461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685800"/>
                              <a:ext cx="1440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87240"/>
                              <a:ext cx="1411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10640"/>
                              <a:ext cx="111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713160"/>
                              <a:ext cx="110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713880"/>
                              <a:ext cx="106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714960"/>
                              <a:ext cx="106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716760"/>
                              <a:ext cx="1036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718920"/>
                              <a:ext cx="1015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720000"/>
                              <a:ext cx="997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721440"/>
                              <a:ext cx="98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23240"/>
                              <a:ext cx="95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725040"/>
                              <a:ext cx="93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725760"/>
                              <a:ext cx="90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27200"/>
                              <a:ext cx="88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729720"/>
                              <a:ext cx="874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730800"/>
                              <a:ext cx="85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732240"/>
                              <a:ext cx="846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734040"/>
                              <a:ext cx="81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735480"/>
                              <a:ext cx="79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736560"/>
                              <a:ext cx="774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738000"/>
                              <a:ext cx="76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739800"/>
                              <a:ext cx="74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741600"/>
                              <a:ext cx="73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742320"/>
                              <a:ext cx="712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3760"/>
                              <a:ext cx="69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74628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47360"/>
                              <a:ext cx="65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748080"/>
                              <a:ext cx="640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0600"/>
                              <a:ext cx="62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751680"/>
                              <a:ext cx="60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753120"/>
                              <a:ext cx="590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4920"/>
                              <a:ext cx="57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56360"/>
                              <a:ext cx="55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757440"/>
                              <a:ext cx="52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759600"/>
                              <a:ext cx="51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76068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763920"/>
                              <a:ext cx="46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5720"/>
                              <a:ext cx="45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67880"/>
                              <a:ext cx="41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69680"/>
                              <a:ext cx="40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772200"/>
                              <a:ext cx="367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77400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5440"/>
                              <a:ext cx="34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777960"/>
                              <a:ext cx="30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444960"/>
                            <a:ext cx="6033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63400" y="338040"/>
                              <a:ext cx="26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33876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380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38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04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271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5760"/>
                              <a:ext cx="57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7200"/>
                              <a:ext cx="64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8280"/>
                              <a:ext cx="66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6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55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4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9080"/>
                              <a:ext cx="113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1600"/>
                              <a:ext cx="113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3760"/>
                              <a:ext cx="1116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7000"/>
                              <a:ext cx="111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8800"/>
                              <a:ext cx="1105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32400"/>
                              <a:ext cx="1098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4560"/>
                              <a:ext cx="1090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816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72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6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8960"/>
                              <a:ext cx="106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5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6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9760"/>
                              <a:ext cx="106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6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8960"/>
                              <a:ext cx="1414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8960"/>
                              <a:ext cx="1440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61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86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51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30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37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5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7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8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9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60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2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3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45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5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5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7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81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8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9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702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95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702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02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1000"/>
                              <a:ext cx="172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2800"/>
                              <a:ext cx="1728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35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35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35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144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2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2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9360"/>
                              <a:ext cx="172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764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702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8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81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1320"/>
                              <a:ext cx="165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24560"/>
                              <a:ext cx="164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30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61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60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4280"/>
                              <a:ext cx="1587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36800"/>
                              <a:ext cx="157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39320"/>
                              <a:ext cx="1573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41840"/>
                              <a:ext cx="155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37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512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36080"/>
                              <a:ext cx="1728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28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6080"/>
                              <a:ext cx="172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7160"/>
                              <a:ext cx="173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35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2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1840"/>
                              <a:ext cx="172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2920"/>
                              <a:ext cx="172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436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6160"/>
                              <a:ext cx="172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72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72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5084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2640"/>
                              <a:ext cx="1695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3720"/>
                              <a:ext cx="1688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88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56960"/>
                              <a:ext cx="168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8760"/>
                              <a:ext cx="1681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60920"/>
                              <a:ext cx="1677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5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4160"/>
                              <a:ext cx="1656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65960"/>
                              <a:ext cx="1656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7040"/>
                              <a:ext cx="164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69200"/>
                              <a:ext cx="163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1720"/>
                              <a:ext cx="1630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72440"/>
                              <a:ext cx="1627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74240"/>
                              <a:ext cx="160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76760"/>
                              <a:ext cx="159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7840"/>
                              <a:ext cx="1587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80000"/>
                              <a:ext cx="1580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2520"/>
                              <a:ext cx="157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8288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85040"/>
                              <a:ext cx="1544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7560"/>
                              <a:ext cx="1530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89360"/>
                              <a:ext cx="1522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91880"/>
                              <a:ext cx="1504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93680"/>
                              <a:ext cx="149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5120"/>
                              <a:ext cx="1486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98360"/>
                              <a:ext cx="147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0160"/>
                              <a:ext cx="1461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01600"/>
                              <a:ext cx="144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4120"/>
                              <a:ext cx="1429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5920"/>
                              <a:ext cx="141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20844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10240"/>
                              <a:ext cx="138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11680"/>
                              <a:ext cx="136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4200"/>
                              <a:ext cx="1357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16000"/>
                              <a:ext cx="1346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218520"/>
                              <a:ext cx="1332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20680"/>
                              <a:ext cx="1306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2480"/>
                              <a:ext cx="130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25000"/>
                              <a:ext cx="1288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2680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22932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31840"/>
                              <a:ext cx="123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4000"/>
                              <a:ext cx="1220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36520"/>
                              <a:ext cx="1195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3904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41560"/>
                              <a:ext cx="1155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44080"/>
                              <a:ext cx="113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6600"/>
                              <a:ext cx="1105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49840"/>
                              <a:ext cx="1087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2360"/>
                              <a:ext cx="1054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55960"/>
                              <a:ext cx="103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258480"/>
                              <a:ext cx="997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62440"/>
                              <a:ext cx="982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64960"/>
                              <a:ext cx="93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68920"/>
                              <a:ext cx="907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27252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75760"/>
                              <a:ext cx="846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80080"/>
                              <a:ext cx="79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47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8908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93400"/>
                              <a:ext cx="66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9916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04920"/>
                              <a:ext cx="54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311400"/>
                              <a:ext cx="47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3876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38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45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8076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1127160"/>
                            <a:ext cx="16272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756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152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152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880"/>
                              <a:ext cx="26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6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36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908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16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232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26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340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39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2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760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83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97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601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6012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6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084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6156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228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6300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630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336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52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5880"/>
                              <a:ext cx="25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884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920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799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849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56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712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8748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875520"/>
                            <a:ext cx="3931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466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66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12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3481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46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3549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2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576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480"/>
                              <a:ext cx="30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9720"/>
                              <a:ext cx="35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1520"/>
                              <a:ext cx="39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2240"/>
                              <a:ext cx="4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3320"/>
                              <a:ext cx="44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4760"/>
                              <a:ext cx="45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5480"/>
                              <a:ext cx="47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000"/>
                              <a:ext cx="5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9080"/>
                              <a:ext cx="514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0520"/>
                              <a:ext cx="525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160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304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556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736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52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132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312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49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38160"/>
                              <a:ext cx="54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4032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2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360"/>
                              <a:ext cx="51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8240"/>
                              <a:ext cx="514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50400"/>
                              <a:ext cx="500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200"/>
                              <a:ext cx="49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5440"/>
                              <a:ext cx="47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72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60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6228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65520"/>
                              <a:ext cx="457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67320"/>
                              <a:ext cx="44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3080"/>
                              <a:ext cx="41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7632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7884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8136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4600"/>
                              <a:ext cx="40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7120"/>
                              <a:ext cx="40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9612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97920"/>
                              <a:ext cx="41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00440"/>
                              <a:ext cx="42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02960"/>
                              <a:ext cx="42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548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872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124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376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5560"/>
                              <a:ext cx="47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9520"/>
                              <a:ext cx="50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132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3840"/>
                              <a:ext cx="525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5280"/>
                              <a:ext cx="53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708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8880"/>
                              <a:ext cx="56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3032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3212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34640"/>
                              <a:ext cx="57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6080"/>
                              <a:ext cx="57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7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40400"/>
                              <a:ext cx="608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41840"/>
                              <a:ext cx="61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2560"/>
                              <a:ext cx="630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142920"/>
                              <a:ext cx="64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4508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46160"/>
                              <a:ext cx="67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47600"/>
                              <a:ext cx="698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9400"/>
                              <a:ext cx="705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048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5192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53360"/>
                              <a:ext cx="74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5516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56240"/>
                              <a:ext cx="77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57680"/>
                              <a:ext cx="781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58760"/>
                              <a:ext cx="79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8760"/>
                              <a:ext cx="81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60920"/>
                              <a:ext cx="81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62000"/>
                              <a:ext cx="82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43200"/>
                              <a:ext cx="2336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2120"/>
                              <a:ext cx="2379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41400"/>
                              <a:ext cx="2394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40680"/>
                              <a:ext cx="242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40320"/>
                              <a:ext cx="24516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8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8880"/>
                              <a:ext cx="2516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8160"/>
                              <a:ext cx="2534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66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77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7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8160"/>
                              <a:ext cx="2595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38160"/>
                              <a:ext cx="260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620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35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8160"/>
                              <a:ext cx="2642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8160"/>
                              <a:ext cx="2653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8160"/>
                              <a:ext cx="2667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8160"/>
                              <a:ext cx="2653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7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3888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032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068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400"/>
                              <a:ext cx="267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3200"/>
                              <a:ext cx="267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4392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44640"/>
                              <a:ext cx="267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45360"/>
                              <a:ext cx="266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5720"/>
                              <a:ext cx="267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47160"/>
                              <a:ext cx="267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48240"/>
                              <a:ext cx="266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96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50400"/>
                              <a:ext cx="26280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53640"/>
                              <a:ext cx="2617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55440"/>
                              <a:ext cx="2617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56520"/>
                              <a:ext cx="2617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9760"/>
                              <a:ext cx="2595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1920"/>
                              <a:ext cx="259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63000"/>
                              <a:ext cx="2602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66240"/>
                              <a:ext cx="260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7320"/>
                              <a:ext cx="2602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0560"/>
                              <a:ext cx="260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72360"/>
                              <a:ext cx="2617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73800"/>
                              <a:ext cx="260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77040"/>
                              <a:ext cx="259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78840"/>
                              <a:ext cx="25920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1360"/>
                              <a:ext cx="258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3880"/>
                              <a:ext cx="2570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86400"/>
                              <a:ext cx="2566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8920"/>
                              <a:ext cx="2552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91080"/>
                              <a:ext cx="2541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93600"/>
                              <a:ext cx="2541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96840"/>
                              <a:ext cx="2527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98640"/>
                              <a:ext cx="25164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01880"/>
                              <a:ext cx="248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03680"/>
                              <a:ext cx="246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" y="108000"/>
                              <a:ext cx="243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11240"/>
                              <a:ext cx="24012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115200"/>
                              <a:ext cx="2368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18800"/>
                              <a:ext cx="2336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3480"/>
                              <a:ext cx="2304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126360"/>
                              <a:ext cx="2260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30320"/>
                              <a:ext cx="2228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134640"/>
                              <a:ext cx="220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138600"/>
                              <a:ext cx="2170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41840"/>
                              <a:ext cx="2127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46880"/>
                              <a:ext cx="2088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50480"/>
                              <a:ext cx="2052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55160"/>
                              <a:ext cx="2005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158760"/>
                              <a:ext cx="1976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63440"/>
                              <a:ext cx="193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50200"/>
                              <a:ext cx="87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252360"/>
                              <a:ext cx="84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255960"/>
                              <a:ext cx="824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" y="261720"/>
                              <a:ext cx="766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268920"/>
                              <a:ext cx="67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7576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79000"/>
                              <a:ext cx="58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8008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7520" y="1158120"/>
                            <a:ext cx="54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1360"/>
                            <a:ext cx="54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2800"/>
                            <a:ext cx="52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3880"/>
                            <a:ext cx="52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6040"/>
                            <a:ext cx="507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167120"/>
                            <a:ext cx="50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6856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6964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71440"/>
                            <a:ext cx="48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172880"/>
                            <a:ext cx="48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600"/>
                            <a:ext cx="50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173600"/>
                            <a:ext cx="49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173960"/>
                            <a:ext cx="47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17648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178640"/>
                            <a:ext cx="46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79360"/>
                            <a:ext cx="45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181880"/>
                            <a:ext cx="45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3680"/>
                            <a:ext cx="45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83680"/>
                            <a:ext cx="46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184400"/>
                            <a:ext cx="45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476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187280"/>
                            <a:ext cx="41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88720"/>
                            <a:ext cx="39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18944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191240"/>
                            <a:ext cx="36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195200"/>
                            <a:ext cx="30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202040"/>
                            <a:ext cx="25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20384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207080"/>
                            <a:ext cx="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21104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75520"/>
                            <a:ext cx="39384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073880"/>
                            <a:ext cx="1497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077120"/>
                            <a:ext cx="34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12968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97236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98244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189440"/>
                            <a:ext cx="11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75pt;margin-top:-13.75pt;width:62.9pt;height:107.9pt" coordorigin="4255,-275" coordsize="1258,2158">
                <v:group id="shape_0" style="position:absolute;left:4255;top:-275;width:1258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13;top:-117;width:31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6;top:-275;width:31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55;top:205;width:1257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255;top:205;width:1257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319;top:268;width:566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886;top:268;width:562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183;top:425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183;top:426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181;top:430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180;top:432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179;top:434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178;top:438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176;top:441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175;top:443;width:15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173;top:446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173;top:449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171;top:452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170;top:455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168;top:457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166;top:460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164;top:463;width:31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164;top:466;width:32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162;top:468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161;top:471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158;top:474;width:40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156;top:476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155;top:480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154;top:482;width:47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152;top:484;width:49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149;top:488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147;top:490;width:56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146;top:493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144;top:496;width:62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140;top:498;width:66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138;top:501;width:70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137;top:504;width:72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133;top:507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131;top:508;width:78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127;top:512;width:82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126;top:515;width:85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123;top:516;width:89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119;top:519;width:94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117;top:523;width:97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114;top:524;width:102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110;top:527;width:106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108;top:530;width:110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104;top:533;width:113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101;top:535;width:118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100;top:538;width:120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100;top:541;width:121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101;top:542;width:121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109;top:546;width:115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114;top:548;width:111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119;top:551;width:106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126;top:552;width:101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131;top:556;width:96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137;top:559;width:92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141;top:560;width:88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139;top:564;width:93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137;top:566;width:96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134;top:569;width:100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131;top:571;width:104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129;top:574;width:108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126;top:576;width:110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123;top:579;width:115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121;top:581;width:118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118;top:583;width:123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115;top:586;width:127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111;top:588;width:132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109;top:591;width:135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104;top:593;width:141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101;top:597;width:144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099;top:598;width:149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094;top:600;width:155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091;top:603;width:159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087;top:606;width:164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083;top:608;width:170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079;top:610;width:175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075;top:613;width:180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070;top:615;width:186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065;top:617;width:191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061;top:619;width:198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055;top:623;width:205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050;top:624;width:211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045;top:626;width:219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045;top:630;width:219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045;top:632;width:220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050;top:633;width:217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055;top:636;width:213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062;top:639;width:206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067;top:666;width:173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072;top:668;width:170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077;top:670;width:166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081;top:673;width:163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087;top:675;width:158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092;top:677;width:154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098;top:680;width:150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102;top:683;width:147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107;top:685;width:143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111;top:686;width:140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114;top:690;width:140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110;top:692;width:144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108;top:694;width:147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104;top:697;width:151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101;top:699;width:157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099;top:702;width:160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095;top:705;width:165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092;top:706;width:170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090;top:709;width:174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086;top:711;width:178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083;top:714;width:182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079;top:716;width:188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076;top:718;width:193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072;top:720;width:197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069;top:723;width:202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065;top:725;width:208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063;top:727;width:210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059;top:731;width:216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055;top:732;width:221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052;top:734;width:226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047;top:736;width:232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045;top:740;width:236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040;top:741;width:242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036;top:743;width:247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032;top:747;width:252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027;top:749;width:258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024;top:750;width:264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019;top:752;width:270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016;top:756;width:274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011;top:758;width:280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008;top:759;width:284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008;top:761;width:286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008;top:765;width:288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013;top:767;width:284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018;top:768;width:281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024;top:770;width:276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029;top:774;width:273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034;top:776;width:268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039;top:777;width:265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044;top:780;width:263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048;top:783;width:259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054;top:785;width:256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059;top:786;width:251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063;top:789;width:249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068;top:791;width:245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072;top:794;width:243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078;top:795;width:239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081;top:798;width:236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087;top:800;width:232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091;top:802;width:229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096;top:805;width:226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101;top:807;width:221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106;top:844;width:175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109;top:848;width:173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115;top:849;width:167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118;top:851;width:166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124;top:854;width:162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127;top:857;width:159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132;top:859;width:156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137;top:861;width:154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141;top:864;width:150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146;top:867;width:146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150;top:868;width:142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155;top:870;width:139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158;top:874;width:137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163;top:876;width:134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166;top:878;width:132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172;top:881;width:127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176;top:883;width:125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180;top:885;width:121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184;top:887;width:119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188;top:890;width:117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192;top:893;width:115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196;top:894;width:111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201;top:896;width:108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204;top:900;width:105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209;top:902;width:102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212;top:903;width:100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217;top:907;width:97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220;top:909;width:95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225;top:911;width:92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229;top:914;width:89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233;top:916;width:86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238;top:918;width:82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241;top:921;width:80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246;top:923;width:78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249;top:925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254;top:928;width:72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257;top:931;width:71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261;top:932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265;top:934;width:64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269;top:937;width:63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273;top:940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277;top:941;width:57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281;top:944;width:55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284;top:946;width:54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288;top:949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293;top:950;width:47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296;top:953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300;top:956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415;top:426;width:950;height:1079">
                  <v:shape id="shape_0" coordsize="73,57" path="m0,55l67,0l71,4l73,9l14,57l7,57l0,55xe" fillcolor="#e8ce80" stroked="f" o:allowincell="f" style="position:absolute;left:5302;top:958;width:41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307;top:959;width:38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310;top:963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314;top:965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318;top:967;width:31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322;top:968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326;top:972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329;top:974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333;top:975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338;top:977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340;top:981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345;top:983;width:15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348;top:984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352;top:986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356;top:989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358;top:992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363;top:993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007;top:426;width:357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617;top:432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610;top:432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532;top:435;width:90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524;top:437;width:100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519;top:439;width:104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441;top:443;width:182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441;top:445;width:182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442;top:448;width:181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443;top:453;width:180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444;top:456;width:178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444;top:460;width:178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446;top:463;width:175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446;top:468;width:174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447;top:471;width:173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447;top:477;width:172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446;top:480;width:171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444;top:486;width:170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443;top:490;width:168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442;top:497;width:167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440;top:503;width:166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437;top:507;width:165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434;top:514;width:166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431;top:520;width:167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428;top:524;width:166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424;top:529;width:170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420;top:533;width:172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419;top:503;width:222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419;top:503;width:226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418;top:504;width:229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417;top:505;width:233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416;top:506;width:237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416;top:507;width:240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416;top:507;width:241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415;top:510;width:244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415;top:512;width:247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415;top:513;width:248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415;top:515;width:250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415;top:516;width:251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415;top:519;width:252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415;top:521;width:255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415;top:523;width:257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415;top:524;width:258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415;top:527;width:260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415;top:529;width:260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416;top:531;width:260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416;top:533;width:263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16;top:534;width:264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416;top:537;width:265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417;top:540;width:266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417;top:542;width:267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418;top:544;width:266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418;top:546;width:267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418;top:549;width:268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419;top:552;width:268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419;top:553;width:270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419;top:556;width:271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420;top:558;width:271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420;top:561;width:272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421;top:563;width:272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421;top:566;width:272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423;top:570;width:271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424;top:571;width:271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425;top:574;width:271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425;top:578;width:271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426;top:579;width:271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427;top:582;width:270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428;top:586;width:270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428;top:588;width:270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429;top:591;width:268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431;top:595;width:268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432;top:597;width:267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433;top:600;width:266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434;top:604;width:265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435;top:607;width:264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437;top:611;width:261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437;top:614;width:260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439;top:617;width:259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440;top:622;width:258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441;top:624;width:256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442;top:629;width:253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443;top:633;width:252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446;top:637;width:249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447;top:641;width:247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447;top:645;width:247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448;top:649;width:244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450;top:654;width:241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451;top:658;width:237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452;top:640;width:271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455;top:640;width:271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456;top:640;width:271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456;top:642;width:273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458;top:643;width:272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459;top:647;width:271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462;top:649;width:270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463;top:651;width:271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465;top:653;width:270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465;top:656;width:271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467;top:658;width:270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468;top:661;width:270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471;top:663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473;top:666;width:266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474;top:668;width:265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475;top:671;width:265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478;top:673;width:264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479;top:676;width:264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481;top:679;width:263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83;top:681;width:260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85;top:684;width:260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86;top:687;width:260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88;top:689;width:258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90;top:692;width:257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93;top:696;width:256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94;top:697;width:255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496;top:700;width:252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498;top:704;width:250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501;top:706;width:249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502;top:709;width:248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504;top:713;width:247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506;top:714;width:244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509;top:717;width:242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511;top:721;width:240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512;top:724;width:239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514;top:728;width:236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517;top:731;width:235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519;top:733;width:233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520;top:738;width:232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522;top:741;width:229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526;top:743;width:226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528;top:747;width:224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529;top:750;width:222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532;top:754;width:220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534;top:757;width:218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537;top:759;width:214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539;top:763;width:213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541;top:766;width:211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543;top:770;width:209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547;top:773;width:205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548;top:776;width:204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550;top:780;width:202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552;top:783;width:199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556;top:787;width:196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557;top:791;width:194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559;top:794;width:191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563;top:798;width:187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565;top:802;width:183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567;top:806;width:181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70;top:810;width:178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73;top:814;width:173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75;top:819;width:170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78;top:823;width:165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80;top:829;width:162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83;top:833;width:156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84;top:839;width:154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88;top:843;width:147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90;top:849;width:142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92;top:855;width:137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595;top:860;width:132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597;top:867;width:125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601;top:874;width:118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603;top:881;width:110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604;top:888;width:104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607;top:897;width:95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610;top:906;width:85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612;top:916;width:73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613;top:931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617;top:959;width:23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619;top:967;width:15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621;top:974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622;top:977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625;top:982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627;top:984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629;top:988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630;top:991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632;top:993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634;top:995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415;top:432;width:337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702;top:1497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703;top:1497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703;top:1498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703;top:1498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704;top:1498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704;top:1498;width:7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705;top:1500;width:256;height:160">
                  <v:shape id="shape_0" coordsize="16,14" path="m0,9l11,0l16,1l2,14l0,9xe" fillcolor="#dfb944" stroked="f" o:allowincell="f" style="position:absolute;left:4705;top:1500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705;top:1500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705;top:1501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705;top:1502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705;top:1502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706;top:1503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706;top:1503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706;top:1504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707;top:1504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707;top:1505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707;top:1505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708;top:1506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708;top:1507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708;top:1507;width:23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709;top:1507;width:23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709;top:1507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709;top:1509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710;top:1509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710;top:1510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710;top:1510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711;top:1511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711;top:1512;width:31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711;top:1512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713;top:1513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714;top:1513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714;top:1514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714;top:1514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715;top:1515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716;top:1515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717;top:1516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717;top:1516;width:39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718;top:1516;width:40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719;top:1518;width:39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719;top:1518;width:41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721;top:1519;width:41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722;top:1519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723;top:1520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723;top:1520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723;top:1521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724;top:1522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725;top:1524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725;top:1526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726;top:1526;width:41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727;top:1528;width:40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729;top:1529;width:40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729;top:1530;width:40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730;top:1532;width:40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731;top:1533;width:39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732;top:1535;width:39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732;top:1536;width:39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732;top:1537;width:39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733;top:1539;width:39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734;top:1540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734;top:1541;width:39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735;top:1544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737;top:1544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737;top:1546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738;top:1547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739;top:1548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740;top:1550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740;top:1552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741;top:1553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741;top:1553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742;top:1554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742;top:1555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743;top:1556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745;top:1557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746;top:1560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746;top:1561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747;top:1562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748;top:1562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749;top:1563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749;top:1564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750;top:1565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750;top:1566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750;top:1567;width:39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752;top:1569;width:39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753;top:1570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754;top:1571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756;top:1571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757;top:1572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758;top:1574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760;top:1575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760;top:1577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761;top:1578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762;top:1579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763;top:1580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764;top:1580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765;top:1581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766;top:1582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768;top:1582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769;top:1583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70;top:1584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71;top:1584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72;top:1586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73;top:1587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74;top:1587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76;top:1588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77;top:1588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78;top:1588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78;top:1589;width:39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79;top:1590;width:39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80;top:1590;width:40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81;top:1591;width:40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84;top:1592;width:39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85;top:1592;width:39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86;top:1594;width:39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87;top:1595;width:39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87;top:1595;width:41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88;top:1596;width:41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89;top:1596;width:41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92;top:1597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93;top:1597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795;top:1597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796;top:1598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797;top:1599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800;top:1599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801;top:1600;width:40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803;top:1601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804;top:1601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805;top:1603;width:39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807;top:1604;width:39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809;top:1604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811;top:1605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812;top:1606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815;top:1606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815;top:1606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817;top:1607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818;top:1607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820;top:1608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821;top:1608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824;top:1609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825;top:1611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826;top:1611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828;top:1612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829;top:1613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832;top:1613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833;top:1614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834;top:1615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836;top:1615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838;top:1615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840;top:1615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841;top:1616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842;top:1616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843;top:1617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846;top:1617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848;top:1617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849;top:1618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851;top:1618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851;top:1618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854;top:1620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856;top:1620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858;top:1620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860;top:1621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860;top:1621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863;top:1621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865;top:1622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867;top:1622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70;top:1622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71;top:1623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72;top:1623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74;top:1623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77;top:1624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79;top:1624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80;top:1624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82;top:1624;width:32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83;top:1624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86;top:1624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88;top:1625;width:32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89;top:1625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91;top:1626;width:32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894;top:1626;width:31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895;top:1628;width:31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897;top:1628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898;top:1629;width:31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901;top:1629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903;top:1630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905;top:1631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906;top:1631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907;top:1632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910;top:1633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912;top:1633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914;top:1633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915;top:1634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918;top:1634;width:24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919;top:1635;width:24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921;top:1637;width:23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924;top:1637;width:23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925;top:1638;width:23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926;top:1639;width:23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928;top:1639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929;top:1640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932;top:1641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933;top:1642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934;top:1642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936;top:1642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937;top:1643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940;top:1645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942;top:1646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943;top:1647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79;top:1104;width:619;height:569">
                  <v:shape id="shape_0" coordsize="30,23" path="m0,21l26,0l30,2l5,23l0,21xe" fillcolor="#f9f5e1" stroked="f" o:allowincell="f" style="position:absolute;left:4945;top:1649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947;top:1650;width:15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948;top:1650;width:15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950;top:1651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952;top:1652;width:1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953;top:1652;width:15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955;top:1653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956;top:1654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958;top:1654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961;top:1655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962;top:1656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963;top:1658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965;top:1659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966;top:1660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969;top:1661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970;top:1661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971;top:1661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973;top:1662;width:7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975;top:1663;width:7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977;top:1664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979;top:1666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980;top:1667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981;top:1667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983;top:1668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85;top:1669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87;top:1670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88;top:1670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89;top:1671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702;top:1498;width:287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579;top:1104;width:24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580;top:1104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581;top:1107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582;top:1109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583;top:1111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585;top:1111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585;top:1113;width:40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585;top:1114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585;top:1114;width:47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587;top:1116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588;top:1117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589;top:1119;width:55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589;top:1121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89;top:1122;width:62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88;top:1123;width:65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88;top:1125;width:69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88;top:1127;width:71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88;top:1128;width:73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87;top:1132;width:78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87;top:1134;width:80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87;top:1136;width:82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88;top:1138;width:83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88;top:1140;width:85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89;top:1144;width:86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89;top:1147;width:87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90;top:1150;width:87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91;top:1153;width:87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92;top:1156;width:87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95;top:1159;width:86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596;top:1164;width:85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598;top:1167;width:83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600;top:1172;width:81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603;top:1175;width:80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604;top:1180;width:80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606;top:1183;width:78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608;top:1186;width:77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611;top:1191;width:74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612;top:1194;width:73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613;top:1199;width:72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614;top:1202;width:72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615;top:1207;width:71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618;top:1210;width:69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619;top:1215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621;top:1219;width:65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622;top:1224;width:64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623;top:1228;width:64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623;top:1232;width:64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624;top:1237;width:63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624;top:1241;width:63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626;top:1245;width:62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626;top:1249;width:62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624;top:1255;width:64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623;top:1258;width:65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622;top:1262;width:66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622;top:1266;width:66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621;top:1270;width:69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620;top:1275;width:70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620;top:1279;width:71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620;top:1283;width:73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620;top:1286;width:74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620;top:1290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620;top:1292;width:78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620;top:1295;width:80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620;top:1299;width:82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620;top:1301;width:83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620;top:1304;width:86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620;top:1307;width:88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621;top:1309;width:88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622;top:1312;width:89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623;top:1316;width:89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624;top:1318;width:90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626;top:1322;width:93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627;top:1325;width:95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628;top:1327;width:96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629;top:1328;width:98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630;top:1329;width:101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631;top:1332;width:103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632;top:1334;width:105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634;top:1336;width:106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635;top:1336;width:109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637;top:1339;width:110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638;top:1341;width:112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640;top:1343;width:113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640;top:1345;width:117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643;top:1345;width:117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644;top:1348;width:119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645;top:1350;width:121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647;top:1352;width:122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649;top:1354;width:125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650;top:1354;width:127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653;top:1357;width:127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655;top:1359;width:129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658;top:1172;width:367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659;top:1170;width:374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662;top:1169;width:376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665;top:1168;width:381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667;top:1167;width:385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668;top:1165;width:391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671;top:1165;width:395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675;top:1164;width:398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677;top:1163;width:403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681;top:1163;width:405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685;top:1163;width:405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688;top:1164;width:408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691;top:1164;width:409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694;top:1164;width:412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698;top:1164;width:414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701;top:1164;width:415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705;top:1164;width:417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708;top:1164;width:419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713;top:1164;width:417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715;top:1165;width:420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720;top:1165;width:419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723;top:1167;width:419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727;top:1168;width:419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730;top:1169;width:420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733;top:1172;width:420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738;top:1173;width:419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741;top:1174;width:420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745;top:1175;width:419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748;top:1176;width:420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752;top:1178;width:420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755;top:1180;width:419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760;top:1182;width:415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763;top:1183;width:413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767;top:1188;width:411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769;top:1191;width:411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70;top:1193;width:411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72;top:1198;width:408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74;top:1201;width:408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75;top:1203;width:409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76;top:1208;width:409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77;top:1210;width:409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78;top:1215;width:409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79;top:1218;width:411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81;top:1220;width:409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82;top:1225;width:408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84;top:1228;width:407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86;top:1232;width:406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89;top:1236;width:404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91;top:1240;width:403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93;top:1244;width:401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795;top:1247;width:399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797;top:1251;width:399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800;top:1256;width:397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802;top:1259;width:395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806;top:1264;width:391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808;top:1267;width:388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812;top:1274;width:382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815;top:1279;width:377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818;top:1285;width:372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822;top:1291;width:367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824;top:1298;width:362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829;top:1303;width:355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832;top:1309;width:350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834;top:1316;width:346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838;top:1322;width:341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843;top:1327;width:334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845;top:1335;width:328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848;top:1341;width:322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852;top:1348;width:315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855;top:1354;width:310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859;top:1361;width:304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861;top:1498;width:137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865;top:1501;width:133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869;top:1507;width:129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72;top:1516;width:120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78;top:1527;width:105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83;top:1538;width:94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87;top:1543;width:91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91;top:1545;width:88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897;top:1549;width:85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901;top:1554;width:84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905;top:1556;width:82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909;top:1558;width:81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913;top:1561;width:79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917;top:1563;width:79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921;top:1565;width:77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926;top:1567;width:76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929;top:1570;width:76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934;top:1572;width:76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936;top:1573;width:78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940;top:1573;width:77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944;top:1574;width:73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946;top:1578;width:73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950;top:1581;width:72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953;top:1582;width:71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957;top:1586;width:71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961;top:1589;width:71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965;top:1589;width:72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971;top:1590;width:71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975;top:1591;width:70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981;top:1591;width:69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86;top:1592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90;top:1595;width:64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95;top:1597;width:62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999;top:1598;width:61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005;top:1601;width:56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010;top:1604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015;top:1607;width:47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020;top:1612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025;top:1615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029;top:1616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035;top:1618;width:39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040;top:1621;width:39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045;top:1623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051;top:1625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056;top:1626;width:32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063;top:1628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067;top:1630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073;top:1632;width:24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079;top:1634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084;top:1636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090;top:1638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096;top:1640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101;top:1641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107;top:1643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579;top:1104;width:619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725;top:1416;width:235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769;top:1421;width:54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797;top:1504;width:39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980;top:1256;width:40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021;top:1272;width:40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066;top:1300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932;top:1554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943;top:1576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969;top:1598;width:180;height:2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center" w:pos="4898" w:leader="none"/>
          <w:tab w:val="left" w:pos="8445" w:leader="none"/>
          <w:tab w:val="left" w:pos="873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СКИЙ РАЙОН</w:t>
      </w:r>
    </w:p>
    <w:p>
      <w:pPr>
        <w:pStyle w:val="Heading2"/>
        <w:pBdr>
          <w:bottom w:val="single" w:sz="12" w:space="12" w:color="000000"/>
        </w:pBdr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оект) </w:t>
      </w:r>
    </w:p>
    <w:p>
      <w:pPr>
        <w:pStyle w:val="Normal"/>
        <w:rPr/>
      </w:pPr>
      <w:r>
        <w:rPr>
          <w:sz w:val="24"/>
        </w:rPr>
        <w:t>от «______» ___________ 2018 г.                                                                        № ____/НПА</w:t>
      </w:r>
    </w:p>
    <w:p>
      <w:pPr>
        <w:pStyle w:val="Normal"/>
        <w:rPr>
          <w:sz w:val="24"/>
        </w:rPr>
      </w:pPr>
      <w:r>
        <w:rPr>
          <w:sz w:val="24"/>
        </w:rPr>
        <w:t>г. Советский</w:t>
      </w:r>
    </w:p>
    <w:p>
      <w:pPr>
        <w:pStyle w:val="Normal1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 xml:space="preserve">Об утверждении Положения о </w:t>
      </w:r>
    </w:p>
    <w:p>
      <w:pPr>
        <w:pStyle w:val="Normal1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 xml:space="preserve">звании «Почетный гражданин </w:t>
      </w:r>
    </w:p>
    <w:p>
      <w:pPr>
        <w:pStyle w:val="Normal1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>Советского района»</w:t>
      </w:r>
    </w:p>
    <w:p>
      <w:pPr>
        <w:pStyle w:val="Normal1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В соответствии </w:t>
      </w:r>
      <w:r>
        <w:rPr>
          <w:color w:val="000000"/>
          <w:sz w:val="24"/>
          <w:szCs w:val="24"/>
        </w:rPr>
        <w:t xml:space="preserve">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>Уставом Советского района</w:t>
      </w:r>
      <w:r>
        <w:rPr>
          <w:sz w:val="24"/>
        </w:rPr>
        <w:t xml:space="preserve">, в целях признания выдающихся заслуг граждан перед Советским районом, поощрения личной деятельности, направленной на пользу Советского района, </w:t>
      </w:r>
    </w:p>
    <w:p>
      <w:pPr>
        <w:pStyle w:val="Normal1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24"/>
        </w:rPr>
        <w:t>Дума Советского района решила:</w:t>
      </w:r>
    </w:p>
    <w:p>
      <w:pPr>
        <w:pStyle w:val="Normal1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</w:rPr>
        <w:t>Утвердить: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</w:rPr>
      </w:pPr>
      <w:r>
        <w:rPr>
          <w:sz w:val="24"/>
        </w:rPr>
        <w:t>Положение о звании «Почетный гражданин Советского района» (приложение 1)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</w:rPr>
      </w:pPr>
      <w:r>
        <w:rPr>
          <w:sz w:val="24"/>
        </w:rPr>
        <w:t>Описание нагрудного знака «Почетный гражданин Советского района» (приложение 2);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</w:rPr>
      </w:pPr>
      <w:r>
        <w:rPr>
          <w:sz w:val="24"/>
        </w:rPr>
        <w:t xml:space="preserve">Описание </w:t>
      </w:r>
      <w:r>
        <w:rPr>
          <w:rFonts w:eastAsia="Calibri"/>
          <w:sz w:val="24"/>
          <w:szCs w:val="24"/>
        </w:rPr>
        <w:t>свидетельства о присвоении звания «Почетный гражданин Советского района» (приложение 3);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Описание ленты к званию «Почетный гражданин Советского района» (приложение 4)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</w:rPr>
        <w:t>Признать утратившими силу: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решение Думы Советского района от 07.06.2002 № 95 «Об утверждении Положения о присвоении звания «Почетный гражданин Советского района»;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</w:rPr>
        <w:t>решение Думы Советского района от 24.03.2005 № 289 «</w:t>
      </w:r>
      <w:r>
        <w:rPr>
          <w:color w:val="000000"/>
          <w:sz w:val="24"/>
        </w:rPr>
        <w:t>О внесении изменений в Положение о присвоении звания «Почетный гражданин Советского района»;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</w:rPr>
        <w:t>решение Думы Советского района от 30.07.2010 № 457 «</w:t>
      </w:r>
      <w:r>
        <w:rPr>
          <w:color w:val="000000"/>
          <w:spacing w:val="3"/>
          <w:sz w:val="24"/>
          <w:szCs w:val="24"/>
        </w:rPr>
        <w:t xml:space="preserve">О внесении изменений и дополнений в Положение </w:t>
      </w:r>
      <w:r>
        <w:rPr>
          <w:color w:val="000000"/>
          <w:spacing w:val="18"/>
          <w:sz w:val="24"/>
          <w:szCs w:val="24"/>
        </w:rPr>
        <w:t xml:space="preserve">о </w:t>
      </w:r>
      <w:r>
        <w:rPr>
          <w:color w:val="000000"/>
          <w:spacing w:val="3"/>
          <w:sz w:val="24"/>
          <w:szCs w:val="24"/>
        </w:rPr>
        <w:t>присвоении звания «</w:t>
      </w:r>
      <w:r>
        <w:rPr>
          <w:color w:val="000000"/>
          <w:spacing w:val="-5"/>
          <w:sz w:val="24"/>
          <w:szCs w:val="24"/>
        </w:rPr>
        <w:t>Почетны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гражданин</w:t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>Советского района», утвержденное решением Думы Советского района от 07.06.2002   № 95»;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</w:rPr>
        <w:t>решение Думы Советского района от 22.12.2010 № 496 «</w:t>
      </w:r>
      <w:r>
        <w:rPr>
          <w:sz w:val="24"/>
          <w:szCs w:val="24"/>
        </w:rPr>
        <w:t>О внесении изменений и дополнений в решение Думы Советского района от 07.06.2002 г.  № 95 «Об утверждении Положения о присвоении звания «Почетный гражданин Советского района»;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решение Думы Советского района от 20.12.2011 № 89 «</w:t>
      </w:r>
      <w:r>
        <w:rPr>
          <w:sz w:val="24"/>
          <w:szCs w:val="24"/>
        </w:rPr>
        <w:t>О внесении изменения в решение Думы Советского района от 07.06.2002 г. № 95 «Об утверждении Положения о присвоении звания «Почетный гражданин Советского района».</w:t>
      </w:r>
    </w:p>
    <w:p>
      <w:pPr>
        <w:pStyle w:val="31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>
          <w:sz w:val="24"/>
          <w:szCs w:val="24"/>
        </w:rPr>
        <w:t>Опубликовать настоящее реш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31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Думы Советского района                                  </w:t>
      </w:r>
      <w:r>
        <w:rPr>
          <w:sz w:val="24"/>
        </w:rPr>
        <w:t>Глава Советского района</w:t>
      </w: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 (С. Э. Озорнина)                                              ___________ (И.А. Набат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принятия решения:                                                                                Дата подписания </w:t>
      </w:r>
    </w:p>
    <w:p>
      <w:pPr>
        <w:sectPr>
          <w:type w:val="nextPage"/>
          <w:pgSz w:w="11906" w:h="16820"/>
          <w:pgMar w:left="1701" w:right="567" w:gutter="0" w:header="0" w:top="1134" w:footer="0" w:bottom="1021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/>
      </w:pPr>
      <w:r>
        <w:rPr/>
        <w:t>«__» ____________ 2018 г.                                                                             «_____» __________ 2018 г.</w:t>
      </w:r>
    </w:p>
    <w:p>
      <w:pPr>
        <w:pStyle w:val="Normal"/>
        <w:ind w:left="6237" w:hanging="0"/>
        <w:jc w:val="right"/>
        <w:rPr/>
      </w:pPr>
      <w:r>
        <w:rPr>
          <w:sz w:val="24"/>
        </w:rPr>
        <w:t xml:space="preserve">Приложение 1 </w:t>
      </w:r>
    </w:p>
    <w:p>
      <w:pPr>
        <w:pStyle w:val="2"/>
        <w:jc w:val="right"/>
        <w:rPr/>
      </w:pPr>
      <w:r>
        <w:rPr/>
        <w:t xml:space="preserve">к решению Думы </w:t>
      </w:r>
    </w:p>
    <w:p>
      <w:pPr>
        <w:pStyle w:val="2"/>
        <w:jc w:val="right"/>
        <w:rPr/>
      </w:pPr>
      <w:r>
        <w:rPr/>
        <w:t>Советского района</w:t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  <w:t>от ________ № ____/НП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3"/>
        <w:spacing w:before="0" w:after="0"/>
        <w:ind w:left="0" w:hanging="0"/>
        <w:rPr>
          <w:sz w:val="24"/>
        </w:rPr>
      </w:pPr>
      <w:r>
        <w:rPr>
          <w:sz w:val="24"/>
        </w:rPr>
        <w:t>Положение</w:t>
      </w:r>
    </w:p>
    <w:p>
      <w:pPr>
        <w:pStyle w:val="Normal1"/>
        <w:spacing w:lineRule="auto" w:line="240"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о звании «Почетный гражданин Советского района»</w:t>
      </w:r>
    </w:p>
    <w:p>
      <w:pPr>
        <w:pStyle w:val="Normal1"/>
        <w:spacing w:lineRule="auto" w:line="240"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Статья 1. Общие положения</w:t>
      </w:r>
    </w:p>
    <w:p>
      <w:pPr>
        <w:pStyle w:val="Normal1"/>
        <w:spacing w:lineRule="auto" w:line="240"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sz w:val="24"/>
        </w:rPr>
        <w:t>Положение о звании «Почетный гражданин Советского района» (далее – настоящее Положение) определяет порядок представления, присвоения, учета, лишения и восстановления звания «Почетный гражданин Советского района», а также устанавливает меры социальной поддержки гражданам, которым присвоено звание «Почетный гражданин Советского района».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sz w:val="24"/>
        </w:rPr>
      </w:pPr>
      <w:r>
        <w:rPr>
          <w:sz w:val="24"/>
        </w:rPr>
        <w:t xml:space="preserve">Звание «Почетный гражданин Советского района» (далее – звание «Почетный гражданин») является высшей формой общественного признания и поощрения заслуг граждан перед Советским районом. 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sz w:val="24"/>
        </w:rPr>
      </w:pPr>
      <w:r>
        <w:rPr>
          <w:sz w:val="24"/>
        </w:rPr>
        <w:t>Звания «Почетный гражданин» могут быть удостоены граждане Российской Федерации, прожившие и проработавшие (осуществлявшие общественную деятельность) в Советском районе не менее 20 лет, пользующиеся заслуженным уважением среди жителей Советского района и имеющие положительный моральный облик, не имеющие или имевшие судимость.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sz w:val="24"/>
        </w:rPr>
        <w:t>Звание «Почетный гражданин» является формой поощрения за:</w:t>
      </w:r>
    </w:p>
    <w:p>
      <w:pPr>
        <w:pStyle w:val="Normal1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ыдающиеся заслуги в области развития местного самоуправления, экономики, науки, здравоохранения, образования, экологии, культуры, искусства, спорта, социальной сферы или иной деятельности в Советском районе;</w:t>
      </w:r>
    </w:p>
    <w:p>
      <w:pPr>
        <w:pStyle w:val="Normal1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крепление законности и правопорядка в Советском районе;</w:t>
      </w:r>
    </w:p>
    <w:p>
      <w:pPr>
        <w:pStyle w:val="Normal1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активную общественную, благотворительную и спонсорскую деятельность, направленную на обеспечение благополучия Советского района;</w:t>
      </w:r>
    </w:p>
    <w:p>
      <w:pPr>
        <w:pStyle w:val="Normal1"/>
        <w:numPr>
          <w:ilvl w:val="1"/>
          <w:numId w:val="4"/>
        </w:numPr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>значительные заслуги и достижения, приумножившие историю и славу Советского  района;</w:t>
      </w:r>
    </w:p>
    <w:p>
      <w:pPr>
        <w:pStyle w:val="Normal1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явленные мужество, смелость и отвагу при исполнении служебного или гражданского долга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</w:rPr>
        <w:t xml:space="preserve">К званию «Почетный гражданин» могут быть представлены </w:t>
      </w:r>
      <w:r>
        <w:rPr>
          <w:sz w:val="24"/>
          <w:szCs w:val="24"/>
        </w:rPr>
        <w:t>граждане Российской Федерации, прожившие и проработавшие в Советском районе менее 20 лет, либо проживающие в других субъектах Российской Федерации, а также иностранные граждане за</w:t>
      </w:r>
      <w:r>
        <w:rPr>
          <w:sz w:val="24"/>
        </w:rPr>
        <w:t xml:space="preserve"> совершение мужественного поступка на благо жителей </w:t>
      </w:r>
      <w:r>
        <w:rPr>
          <w:sz w:val="24"/>
          <w:szCs w:val="24"/>
        </w:rPr>
        <w:t xml:space="preserve">Советского района, </w:t>
      </w:r>
      <w:r>
        <w:rPr>
          <w:sz w:val="24"/>
        </w:rPr>
        <w:t>геройского подвига, смелость и отвагу, а также укрепление и развитие научных, культурных, спортивных и экономических связей Советского района с другими территориями,</w:t>
      </w:r>
      <w:r>
        <w:rPr>
          <w:rFonts w:cs="PT Serif" w:ascii="PT Serif" w:hAnsi="PT Serif"/>
          <w:color w:val="22272F"/>
          <w:sz w:val="23"/>
          <w:szCs w:val="23"/>
          <w:shd w:fill="FFFFFF" w:val="clear"/>
        </w:rPr>
        <w:t xml:space="preserve"> </w:t>
      </w:r>
      <w:r>
        <w:rPr>
          <w:sz w:val="24"/>
        </w:rPr>
        <w:t>не имеющие или имевшие судимость.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sz w:val="24"/>
        </w:rPr>
      </w:pPr>
      <w:r>
        <w:rPr>
          <w:sz w:val="24"/>
        </w:rPr>
        <w:t>Граждане, которым присвоено звание «Почетный гражданин», приглашаются органами местного самоуправления Советского района на торжественные мероприятия районного и межмуниципального уровней, проводимые в Советском районе.</w:t>
      </w:r>
    </w:p>
    <w:p>
      <w:pPr>
        <w:pStyle w:val="Normal1"/>
        <w:spacing w:lineRule="auto" w:line="240"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 w:before="0" w:after="0"/>
        <w:ind w:left="0" w:hanging="0"/>
        <w:jc w:val="center"/>
        <w:rPr/>
      </w:pPr>
      <w:r>
        <w:rPr>
          <w:b/>
          <w:sz w:val="24"/>
        </w:rPr>
        <w:t>Статья 2. Порядок представления к званию «Почетный гражданин»</w:t>
      </w:r>
    </w:p>
    <w:p>
      <w:pPr>
        <w:pStyle w:val="Normal1"/>
        <w:spacing w:lineRule="auto" w:line="240"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</w:rPr>
        <w:t xml:space="preserve">Ходатайство о присвоении звания «Почетный гражданин» вправе вносить </w:t>
      </w:r>
      <w:r>
        <w:rPr>
          <w:sz w:val="24"/>
          <w:szCs w:val="24"/>
        </w:rPr>
        <w:t>(далее – субъекты внесения ходатайства):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руководители органов местного самоуправления Советского района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председатели советов депутатов городских и сельского поселений, входящих в состав Советского района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ы городских и сельского поселений, входящих в состав Советского района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и юридических лиц, осуществляющих деятельность на территории Советского района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общественных советов, созданных при органах местного самоуправления Советского района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Ходатайство о </w:t>
      </w:r>
      <w:r>
        <w:rPr>
          <w:sz w:val="24"/>
        </w:rPr>
        <w:t xml:space="preserve"> присвоении звания «Почетный гражданин» </w:t>
      </w:r>
      <w:r>
        <w:rPr>
          <w:sz w:val="24"/>
          <w:szCs w:val="24"/>
        </w:rPr>
        <w:t>оформляется субъектом внесения ходатайства в письменной форме, согласно приложению 1 к настоящему Положению,  на фирменном бланке с указанием юридического и почтового адре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К ходатайству о присвоении звания «Почетный гражданин» прилагаются документы на кандидата к присвоению звания «Почетный гражданин» (далее – кандидат)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наградной лист, согласно приложению 2 к настоящему Полож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 копия документа, удостоверяющего личн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копии документов, подтверждающих достижения и заслуги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токол решения общего собрания коллектива по основному месту работы кандидата (службы, обучения, осуществления общественной деятельности) либо по его предыдущему месту работы (службы, обучения, осуществления общественной деятельност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согласие на обработку персональных данны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справка о наличии (отсутствии) судимости. 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4. Документы, указанные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../AppData/Local/Microsoft/Windows/harlamovaoh/Desktop/%D0%BF%D0%BE%D1%87%D0%B5%D1%82%D0%BD%D1%8B%D0%B9%20%D0%B3%D1%80%D0%B0%D0%B6%D0%B4%D0%B0%D0%BD%D0%B8%D0%BD/18.11/%D0%94%D0%BE%D0%BA%D1%83%D0%BC%D0%B5%D0%BD%D1%82%20%D0%BF%D1%80%D0%B5%D0%B4%D0%BE%D1%81%D1%82%D0%B0%D0%B2%D0%BB%D0%B5%D0%BD%20%D0%9A%D0%BE%D0%BD%D1%81%D1%83%D0%BB%D1%8C%D1%82%D0%B0%D0%BD%D1%82%D0%9F%D0%BB%D1%8E%D1%81.doc" \l "P10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ах 2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-3 настоящей статьи (далее – наградные документы), оформляются: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) по основному месту работы кандидата (службы, обучения), в случае осуществления трудовой деятельности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) по предыдущему месту работы кандидата (службы, обучения), в случае если кандидат не осуществляет трудовую деятельность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о месту осуществления общественной деятельности кандидата либо по предыдущему месту его общественной деятельности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градные документы подписываются субъектом внесения ходатайства и заверяются печатью субъекта внесения ходатайства (при наличии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128"/>
      <w:bookmarkEnd w:id="0"/>
      <w:r>
        <w:rPr>
          <w:rFonts w:cs="Times New Roman" w:ascii="Times New Roman" w:hAnsi="Times New Roman"/>
          <w:sz w:val="24"/>
          <w:szCs w:val="24"/>
        </w:rPr>
        <w:t>6. Наградные документы направляются главе Советского  района субъектом внесения ходатайства не позднее, чем за 60 календарных дней до празднования Дня образования Советского района.</w:t>
      </w:r>
    </w:p>
    <w:p>
      <w:pPr>
        <w:pStyle w:val="Normal1"/>
        <w:spacing w:lineRule="auto" w:line="240" w:before="0" w:after="0"/>
        <w:ind w:left="-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"/>
        <w:spacing w:lineRule="auto" w:line="240" w:before="0" w:after="0"/>
        <w:ind w:left="-20" w:hanging="0"/>
        <w:jc w:val="center"/>
        <w:rPr/>
      </w:pPr>
      <w:r>
        <w:rPr>
          <w:b/>
          <w:sz w:val="24"/>
        </w:rPr>
        <w:t>Статья 3. Порядок присвоения звания «Почетный гражданин»</w:t>
      </w:r>
    </w:p>
    <w:p>
      <w:pPr>
        <w:pStyle w:val="Normal1"/>
        <w:spacing w:lineRule="auto" w:line="240" w:before="0" w:after="0"/>
        <w:ind w:left="-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градные документы направляются главой Советского района в комиссию по присвоению звания «Почетный гражданин» (далее - комиссия)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</w:rPr>
        <w:t>Состав и положение о комиссии утверждаются постановлением главы Советского района.</w:t>
      </w:r>
    </w:p>
    <w:p>
      <w:pPr>
        <w:pStyle w:val="Normal"/>
        <w:autoSpaceDE w:val="false"/>
        <w:ind w:firstLine="539"/>
        <w:jc w:val="both"/>
        <w:rPr>
          <w:sz w:val="24"/>
        </w:rPr>
      </w:pPr>
      <w:r>
        <w:rPr>
          <w:sz w:val="24"/>
        </w:rPr>
        <w:t xml:space="preserve">3. В состав комиссии входят представители органов местного самоуправления Советского района, юридических лиц, осуществляющих деятельность на территории Советского района, </w:t>
      </w:r>
      <w:r>
        <w:rPr>
          <w:sz w:val="24"/>
          <w:szCs w:val="24"/>
        </w:rPr>
        <w:t>общественных советов, созданных при органах местного самоуправления Советского района</w:t>
      </w:r>
      <w:r>
        <w:rPr>
          <w:sz w:val="24"/>
        </w:rPr>
        <w:t xml:space="preserve"> и граждане, пользующиеся заслуженным уважением среди жителей Советского района. 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4. По результатам рассмотрения наградных документов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о представлении кандидата к присвоению звания «Почетный гражданин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б отказе в представлении кандидата к присвоению звания «Почетный гражданин».</w:t>
      </w:r>
      <w:bookmarkStart w:id="1" w:name="P103"/>
      <w:bookmarkEnd w:id="1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 </w:t>
      </w:r>
      <w:r>
        <w:rPr>
          <w:sz w:val="24"/>
        </w:rPr>
        <w:t>На основании решения комиссии глава Советского района издает постановление главы Советского района о присвоении кандидату звания «Почетный гражданин» либо направляет ответ об отказе присвоения  кандидату звания «Почетный гражданин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</w:rPr>
        <w:t>6. Постановление главы Советского района о присвоении звания «Почетный гражданин» подлежит официальному опубликованию в порядке, установленном Уставом Советского района, и направляется в муниципальное бюджетное учреждение культуры «Музей истории и ремесел Совет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. Звание «Почетный гражданин» присваивается не более 3 кандидатам в год, в юбилейную дату образования Советского района (50, 55 лет и т.д.) - не более 8 кандидата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8. Гражданину, которому присвоено звание «Почетный гражданин», вручается свидетельство о присвоении звания «Почетный гражданин», нагрудный знак «Почетный гражданин», лента «Почетный гражданин» (далее - знаки отличия звания «Почетный гражданин»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sz w:val="24"/>
        </w:rPr>
        <w:t>Вручение знаков отличия звания «Почетный гражданин» осуществляется  лично гражданину, которому присвоено звание «Почетный гражданин», в торжественной обстановке в присутствии представителей органов местного самоуправления Советского района, поселений, входящих в состав Советского района, общественности на торжественных мероприятиях, посвященных празднованию Дня образования Советского района.</w:t>
      </w:r>
    </w:p>
    <w:p>
      <w:pPr>
        <w:pStyle w:val="Normal1"/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sz w:val="24"/>
        </w:rPr>
      </w:pPr>
      <w:r>
        <w:rPr>
          <w:sz w:val="24"/>
        </w:rPr>
        <w:t>10. В исключительных случаях, при наличии уважительных причин у гражданина, которому присвоено звание «Почетный гражданин» (отпуск, командировка, отсутствие на территории Советского района и др.) вручение знаков отличия звания «Почетный гражданин» возможно после Дня образования Советского района.</w:t>
      </w:r>
    </w:p>
    <w:p>
      <w:pPr>
        <w:pStyle w:val="Normal1"/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sz w:val="24"/>
        </w:rPr>
      </w:pPr>
      <w:r>
        <w:rPr>
          <w:sz w:val="24"/>
        </w:rPr>
        <w:t>11. Звание «Почетный гражданин» не может быть присвоено повторно одному и тому же гражданину.</w:t>
      </w:r>
    </w:p>
    <w:p>
      <w:pPr>
        <w:pStyle w:val="Normal1"/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sz w:val="24"/>
        </w:rPr>
      </w:pPr>
      <w:r>
        <w:rPr>
          <w:sz w:val="24"/>
        </w:rPr>
        <w:t xml:space="preserve">12. В случае утраты знаков отличия звания «Почетный гражданин» </w:t>
      </w:r>
      <w:r>
        <w:rPr>
          <w:rFonts w:cs="Calibri"/>
          <w:sz w:val="24"/>
          <w:szCs w:val="24"/>
        </w:rPr>
        <w:t>в результате чрезвычайных ситуаций либо при наступлении обстоятельств, не позволяющих предотвратить утрату, по ходатайству гражданина,</w:t>
      </w:r>
      <w:r>
        <w:rPr>
          <w:sz w:val="24"/>
        </w:rPr>
        <w:t xml:space="preserve"> которому присвоено звание «Почетный гражданин»,</w:t>
      </w:r>
      <w:r>
        <w:rPr>
          <w:rFonts w:cs="Calibri"/>
          <w:sz w:val="24"/>
          <w:szCs w:val="24"/>
        </w:rPr>
        <w:t xml:space="preserve"> утратившего знаки отличия звания «Почетный гражданин» на основании заключения комиссии выдаются соответствующие дубликаты. </w:t>
      </w:r>
    </w:p>
    <w:p>
      <w:pPr>
        <w:pStyle w:val="Normal1"/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sz w:val="24"/>
        </w:rPr>
      </w:pPr>
      <w:r>
        <w:rPr>
          <w:sz w:val="24"/>
        </w:rPr>
        <w:t xml:space="preserve">13. В случае смерти гражданина, которому присвоено звание «Почетный гражданин», и которому при жизни знаки отличия звания «Почетный гражданин» не были вручены, знаки отличия звания «Почетный гражданин» </w:t>
      </w:r>
      <w:r>
        <w:rPr>
          <w:sz w:val="24"/>
          <w:szCs w:val="24"/>
        </w:rPr>
        <w:t>вручаются близким родственникам без права их ношения.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Статья 4. Книга Почета Советского района</w:t>
      </w:r>
    </w:p>
    <w:p>
      <w:pPr>
        <w:pStyle w:val="Normal1"/>
        <w:spacing w:lineRule="auto" w:line="240"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 w:before="0" w:after="0"/>
        <w:ind w:left="0" w:firstLine="567"/>
        <w:jc w:val="both"/>
        <w:rPr/>
      </w:pPr>
      <w:r>
        <w:rPr>
          <w:sz w:val="24"/>
        </w:rPr>
        <w:t>1. Сведения о гражданах, которым присвоено звание «Почетный гражданин», заносятся в Книгу Почета Советского района.</w:t>
      </w:r>
    </w:p>
    <w:p>
      <w:pPr>
        <w:pStyle w:val="Normal1"/>
        <w:spacing w:lineRule="auto" w:line="240" w:before="0" w:after="0"/>
        <w:ind w:left="0" w:firstLine="567"/>
        <w:jc w:val="both"/>
        <w:rPr/>
      </w:pPr>
      <w:r>
        <w:rPr>
          <w:sz w:val="24"/>
        </w:rPr>
        <w:t>2. Книга Почета Советского района хранится в муниципальном бюджетном учреждении культуры «Музей истории и ремесел Советского района».</w:t>
      </w:r>
    </w:p>
    <w:p>
      <w:pPr>
        <w:pStyle w:val="Normal1"/>
        <w:spacing w:lineRule="auto" w:line="240" w:before="0" w:after="0"/>
        <w:ind w:left="0" w:firstLine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3. Директор муниципального бюджетного учреждения культуры «Музей истории и ремесел Советского района» осуществляет контроль за ведением и хранением Книги Почета Советского района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4. Сотрудники муниципального бюджетного учреждения культуры «Музей истории и ремесел Советского района» вносят записи о присвоении и лишении звания  «Почетный гражданин» в Книгу Почета Советского района на основании постановления главы Советского района.</w:t>
      </w:r>
    </w:p>
    <w:p>
      <w:pPr>
        <w:pStyle w:val="Normal1"/>
        <w:spacing w:lineRule="auto" w:line="240" w:before="0" w:after="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татья 5. Порядок лишения и восстановления звания «Почетный гражданин» </w:t>
      </w:r>
    </w:p>
    <w:p>
      <w:pPr>
        <w:pStyle w:val="Normal1"/>
        <w:spacing w:lineRule="auto" w:line="240" w:before="0" w:after="0"/>
        <w:ind w:left="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</w:rPr>
        <w:t>Основания лишения звания «Почетный гражданин»:</w:t>
      </w:r>
    </w:p>
    <w:p>
      <w:pPr>
        <w:pStyle w:val="Normal1"/>
        <w:numPr>
          <w:ilvl w:val="1"/>
          <w:numId w:val="5"/>
        </w:numPr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sz w:val="24"/>
        </w:rPr>
      </w:pPr>
      <w:r>
        <w:rPr>
          <w:sz w:val="24"/>
        </w:rPr>
        <w:t>предоставление субъектом внесения ходатайства заведомо ложных сведений для присвоения звания «Почетный гражданин», фальсификации или подлога наградных документов, выявленных после присвоения звания «Почетный гражданин»;</w:t>
      </w:r>
    </w:p>
    <w:p>
      <w:pPr>
        <w:pStyle w:val="Normal1"/>
        <w:numPr>
          <w:ilvl w:val="1"/>
          <w:numId w:val="5"/>
        </w:numPr>
        <w:tabs>
          <w:tab w:val="clear" w:pos="720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уждение за умышленное преступление – на основании приговора суда, вступившего в законную силу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-2835" w:leader="none"/>
          <w:tab w:val="left" w:pos="-212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ях выявления фактов, указанных в пункте 1 настоящей статьи,   </w:t>
      </w:r>
      <w:r>
        <w:rPr>
          <w:rFonts w:eastAsia="Calibri"/>
          <w:sz w:val="24"/>
          <w:szCs w:val="24"/>
          <w:lang w:eastAsia="en-US"/>
        </w:rPr>
        <w:t>представление о лишении звания «Почетный гражданин» вносится:</w:t>
      </w:r>
    </w:p>
    <w:p>
      <w:pPr>
        <w:pStyle w:val="Normal1"/>
        <w:numPr>
          <w:ilvl w:val="1"/>
          <w:numId w:val="5"/>
        </w:numPr>
        <w:tabs>
          <w:tab w:val="clear" w:pos="720"/>
          <w:tab w:val="left" w:pos="-2835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руководителями органов местного самоуправления Советского района;</w:t>
      </w:r>
    </w:p>
    <w:p>
      <w:pPr>
        <w:pStyle w:val="Normal1"/>
        <w:numPr>
          <w:ilvl w:val="1"/>
          <w:numId w:val="5"/>
        </w:numPr>
        <w:tabs>
          <w:tab w:val="clear" w:pos="720"/>
          <w:tab w:val="left" w:pos="-2835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председателями советов депутатов городских и сельского поселений, входящих в состав Советского района;</w:t>
      </w:r>
    </w:p>
    <w:p>
      <w:pPr>
        <w:pStyle w:val="Normal1"/>
        <w:numPr>
          <w:ilvl w:val="1"/>
          <w:numId w:val="5"/>
        </w:numPr>
        <w:tabs>
          <w:tab w:val="clear" w:pos="720"/>
          <w:tab w:val="left" w:pos="-2835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главами городских и сельского поселений, входящих в состав Советского района;</w:t>
      </w:r>
    </w:p>
    <w:p>
      <w:pPr>
        <w:pStyle w:val="Normal1"/>
        <w:numPr>
          <w:ilvl w:val="1"/>
          <w:numId w:val="5"/>
        </w:numPr>
        <w:tabs>
          <w:tab w:val="clear" w:pos="720"/>
          <w:tab w:val="left" w:pos="-2835" w:leader="none"/>
          <w:tab w:val="left" w:pos="85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ями правоохранительных органов; </w:t>
      </w:r>
    </w:p>
    <w:p>
      <w:pPr>
        <w:pStyle w:val="Normal1"/>
        <w:numPr>
          <w:ilvl w:val="1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руководителями юридических лиц, осуществляющих деятельность на территории Советского района;</w:t>
      </w:r>
    </w:p>
    <w:p>
      <w:pPr>
        <w:pStyle w:val="Normal1"/>
        <w:numPr>
          <w:ilvl w:val="1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руководителями общественных советов, созданных при органах местного самоуправления Советского район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редставлению </w:t>
      </w:r>
      <w:r>
        <w:rPr>
          <w:rFonts w:eastAsia="Calibri"/>
          <w:sz w:val="24"/>
          <w:szCs w:val="24"/>
          <w:lang w:eastAsia="en-US"/>
        </w:rPr>
        <w:t xml:space="preserve">о лишении звания «Почетный гражданин» </w:t>
      </w:r>
      <w:r>
        <w:rPr>
          <w:sz w:val="24"/>
          <w:szCs w:val="24"/>
        </w:rPr>
        <w:t>прилагаются документы, подтверждающие установленные факты, либо копия приговора су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е </w:t>
      </w:r>
      <w:r>
        <w:rPr>
          <w:rFonts w:eastAsia="Calibri"/>
          <w:sz w:val="24"/>
          <w:szCs w:val="24"/>
          <w:lang w:eastAsia="en-US"/>
        </w:rPr>
        <w:t>о лишении звания «Почетный гражданин» вносится главе Советского район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Представление о лишении звания «Почетный гражданин» рассматривает комиссия в течение 30 дней со дня регистр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По результатам рассмотрения представления о лишении звания «Почетный гражданин» комиссия принимает одно из следующих решений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z w:val="24"/>
          <w:szCs w:val="24"/>
        </w:rPr>
        <w:t>1) о лишении звания «Почетный гражданин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z w:val="24"/>
          <w:szCs w:val="24"/>
        </w:rPr>
        <w:t>2) об отсутствии оснований лишения звания «Почетный гражданин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На основании решения комиссии глава Советского района издает постановление главы Советского района о лишении звания «Почетный гражданин» либо направляет ответ об отсутствии оснований о лишении звания «Почетный гражданин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</w:rPr>
        <w:t>Постановление главы Советского района о лишении звания «Почетный гражданин» подлежит официальному опубликованию в порядке, установленном Уставом Советского района, и направляется в муниципальное бюджетное учреждение культуры «Музей истории и ремесел Советского района» для исключения записи из Книги Почета Советский район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Со дня вступления в силу постановления главы Советского района о лишении звания «Почетный гражданин» </w:t>
      </w:r>
      <w:r>
        <w:rPr>
          <w:sz w:val="24"/>
        </w:rPr>
        <w:t xml:space="preserve">знаки отличия звания «Почетный гражданин» </w:t>
      </w:r>
      <w:r>
        <w:rPr>
          <w:rFonts w:eastAsia="Calibri"/>
          <w:sz w:val="24"/>
          <w:szCs w:val="24"/>
          <w:lang w:eastAsia="en-US"/>
        </w:rPr>
        <w:t>подлежит возврату в администрацию Советского района, а гражданин утрачивает право на меры социальной поддержки, установленные настоящим Положение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</w:rPr>
        <w:t xml:space="preserve">В случае отмены по реабилитирующим основаниям приговора суда, указанного в подпункте 2 пункта 1 настоящей статьи, постановление главы Советского района о лишении звания «Почетный гражданин» признается утратившим силу, гражданин восстанавливается в звании «Почетный гражданин» с возвращением знаков отличия звания «Почетный гражданин» и восстановлением в правах на получение мер социальной поддержки, установленных настоящим Положением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spacing w:lineRule="exact" w:line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spacing w:lineRule="exact" w:line="274"/>
        <w:jc w:val="center"/>
        <w:rPr/>
      </w:pPr>
      <w:r>
        <w:rPr>
          <w:b/>
          <w:color w:val="000000"/>
          <w:sz w:val="24"/>
          <w:szCs w:val="24"/>
        </w:rPr>
        <w:t>Статья 6. Меры социальной поддержки гражданам,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spacing w:lineRule="exact" w:line="27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торым присвоено звание «Почетный гражданин»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spacing w:lineRule="exact" w:line="27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exact" w:line="269"/>
        <w:ind w:left="0" w:firstLine="556"/>
        <w:jc w:val="both"/>
        <w:rPr/>
      </w:pPr>
      <w:r>
        <w:rPr>
          <w:color w:val="000000"/>
          <w:sz w:val="24"/>
          <w:szCs w:val="24"/>
        </w:rPr>
        <w:t>Гражданам, которым присвоено звание «Почетный гражданин»</w:t>
      </w:r>
      <w:r>
        <w:rPr>
          <w:bCs/>
          <w:color w:val="000000"/>
          <w:sz w:val="24"/>
          <w:szCs w:val="24"/>
        </w:rPr>
        <w:t>, предоставляются меры социальной поддержки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spacing w:lineRule="exact" w:line="269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единовременная выплата в размере 10 000 рублей при присвоении звания «Почетный гражданин»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69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 ежеквартальная выплата в размере 4 200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exact" w:line="269"/>
        <w:ind w:left="0" w:firstLine="556"/>
        <w:jc w:val="both"/>
        <w:rPr/>
      </w:pPr>
      <w:r>
        <w:rPr>
          <w:sz w:val="24"/>
          <w:szCs w:val="24"/>
        </w:rPr>
        <w:t>В случае роста собственных доходов бюджета Советского района по итогам квартала финансового года производится доплата к ежеквартальной выпла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exact" w:line="269"/>
        <w:ind w:left="0" w:firstLine="556"/>
        <w:jc w:val="both"/>
        <w:rPr/>
      </w:pPr>
      <w:r>
        <w:rPr>
          <w:sz w:val="24"/>
          <w:szCs w:val="24"/>
        </w:rPr>
        <w:t>Размер доплаты к ежеквартальной выплате рассчитывается по формуле, с учетом условия, установленного пунктом 4 настоящей статьи: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екв</w:t>
      </w:r>
      <w:r>
        <w:rPr>
          <w:sz w:val="24"/>
          <w:szCs w:val="24"/>
        </w:rPr>
        <w:t>= 4200 х К</w:t>
      </w:r>
      <w:r>
        <w:rPr>
          <w:sz w:val="24"/>
          <w:szCs w:val="24"/>
          <w:vertAlign w:val="subscript"/>
        </w:rPr>
        <w:t>рсд</w:t>
      </w:r>
      <w:r>
        <w:rPr>
          <w:sz w:val="24"/>
          <w:szCs w:val="24"/>
        </w:rPr>
        <w:t xml:space="preserve"> / 100, где: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екв </w:t>
      </w:r>
      <w:r>
        <w:rPr>
          <w:sz w:val="24"/>
          <w:szCs w:val="24"/>
        </w:rPr>
        <w:t>– размер доплаты к ежеквартальной выплате, руб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рсд – </w:t>
      </w:r>
      <w:r>
        <w:rPr>
          <w:sz w:val="24"/>
          <w:szCs w:val="24"/>
        </w:rPr>
        <w:t>коэффициент роста собственных доходов бюджета Советского района по итогам квартала финансового года, который  определяется как отношение бюджета Советского района по собственным доходам при исполнении, к плановым значениям бюджета Советского района по собственным доходам за отчетный квартал финансового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exact" w:line="269"/>
        <w:ind w:left="0" w:firstLine="556"/>
        <w:jc w:val="both"/>
        <w:rPr/>
      </w:pPr>
      <w:r>
        <w:rPr>
          <w:sz w:val="24"/>
          <w:szCs w:val="24"/>
        </w:rPr>
        <w:t>Расчет размера доплаты к ежеквартальной выплате производится с учетом того, что сумма ежеквартальной выплаты и доплаты к ежеквартальной выплате не должна превышать величину прожиточного минимума пенсионера в Ханты-Мансийском автономном округе – Югр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exact" w:line="269"/>
        <w:ind w:left="0" w:firstLine="556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к ежеквартальной выплате утверждается распоряжением администрации Совет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exact" w:line="269"/>
        <w:ind w:left="0" w:firstLine="556"/>
        <w:jc w:val="both"/>
        <w:rPr/>
      </w:pPr>
      <w:r>
        <w:rPr>
          <w:sz w:val="24"/>
          <w:szCs w:val="24"/>
        </w:rPr>
        <w:t>Ежеквартальная выплата выплачивается в течение первого месяца текущего квартала, доплата к ежеквартальной выплате выплачивается в течение квартала, следующего за отчет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exact" w:line="269"/>
        <w:ind w:left="0" w:firstLine="556"/>
        <w:jc w:val="both"/>
        <w:rPr>
          <w:sz w:val="24"/>
        </w:rPr>
      </w:pPr>
      <w:r>
        <w:rPr>
          <w:sz w:val="24"/>
          <w:szCs w:val="24"/>
        </w:rPr>
        <w:t>М</w:t>
      </w:r>
      <w:r>
        <w:rPr>
          <w:color w:val="000000"/>
          <w:sz w:val="24"/>
          <w:szCs w:val="24"/>
        </w:rPr>
        <w:t>еры социальной поддержки гражданам, которым присвоено звание «Почетный гражданин»</w:t>
      </w:r>
      <w:r>
        <w:rPr>
          <w:sz w:val="24"/>
          <w:szCs w:val="24"/>
        </w:rPr>
        <w:t>, предусмотренные настоящей статьей</w:t>
      </w:r>
      <w:r>
        <w:rPr>
          <w:color w:val="000000"/>
          <w:sz w:val="24"/>
          <w:szCs w:val="24"/>
        </w:rPr>
        <w:t xml:space="preserve"> предоставляются администрацией  Советского района (уполномоченным органом администрации Советского района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6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69"/>
        <w:jc w:val="center"/>
        <w:rPr/>
      </w:pPr>
      <w:r>
        <w:rPr>
          <w:b/>
          <w:color w:val="000000"/>
          <w:sz w:val="24"/>
          <w:szCs w:val="24"/>
        </w:rPr>
        <w:t>Статья 7. Финансовое обеспечение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6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69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. Финансирование расходов, связанных с предоставлением мер социальной поддержки, указанных в статье 6 настоящего Положения, гражданам, которым присвоено звание «Почетный гражданин», производится за счет средств бюджета Советского района и ежегодно предусматривается в решении Думы Советского района о бюджет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exact" w:line="274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</w:rPr>
        <w:t xml:space="preserve">Положению о звании «Почетный гражданин </w:t>
      </w:r>
    </w:p>
    <w:p>
      <w:pPr>
        <w:pStyle w:val="Normal1"/>
        <w:spacing w:lineRule="auto" w:line="240" w:before="0" w:after="0"/>
        <w:ind w:left="0" w:hanging="0"/>
        <w:jc w:val="right"/>
        <w:rPr>
          <w:sz w:val="24"/>
        </w:rPr>
      </w:pPr>
      <w:r>
        <w:rPr>
          <w:sz w:val="24"/>
        </w:rPr>
        <w:t>Советского района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енный бланк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 указанием юридического и почтового адрес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е Советского района 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ind w:firstLine="698"/>
        <w:jc w:val="right"/>
        <w:rPr/>
      </w:pPr>
      <w:r>
        <w:rPr/>
        <w:t>(И. О. Фамилия)</w:t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sub_4000"/>
      <w:bookmarkStart w:id="3" w:name="sub_4000"/>
      <w:bookmarkEnd w:id="3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решением Думы Советского  района от "__" ________20___ года  №_______ «Об утверждении Положения о звании «Почетный гражданин Советского района» ходатайствую о присвоении звания «Почетный гражданин Советского района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фамилию, имя, отчество, должность, место работы кандидата (наименование органа,  юридического лица, общественного сове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 заслуги и достижения кандидата, соответствующие Положени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     ___________ 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 субъекта внесения                                     (подпись)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ходатайства, 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</w:rPr>
        <w:t xml:space="preserve">Положению о звании «Почетный гражданин </w:t>
      </w:r>
    </w:p>
    <w:p>
      <w:pPr>
        <w:pStyle w:val="Normal1"/>
        <w:spacing w:lineRule="auto" w:line="240" w:before="0" w:after="0"/>
        <w:ind w:left="0" w:hanging="0"/>
        <w:jc w:val="right"/>
        <w:rPr>
          <w:sz w:val="24"/>
        </w:rPr>
      </w:pPr>
      <w:r>
        <w:rPr>
          <w:sz w:val="24"/>
        </w:rPr>
        <w:t>Советского района»</w:t>
      </w:r>
    </w:p>
    <w:p>
      <w:pPr>
        <w:pStyle w:val="Normal1"/>
        <w:spacing w:lineRule="auto" w:line="240" w:before="0" w:after="0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698"/>
        <w:jc w:val="right"/>
        <w:rPr>
          <w:rStyle w:val="Style7"/>
          <w:bCs/>
        </w:rPr>
      </w:pPr>
      <w:r>
        <w:rPr>
          <w:sz w:val="24"/>
        </w:rPr>
      </w:r>
    </w:p>
    <w:p>
      <w:pPr>
        <w:pStyle w:val="Normal"/>
        <w:ind w:firstLine="698"/>
        <w:jc w:val="right"/>
        <w:rPr>
          <w:rStyle w:val="Style7"/>
          <w:bCs/>
        </w:rPr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ГРАДНОЙ ЛИСТ </w:t>
      </w:r>
    </w:p>
    <w:p>
      <w:pPr>
        <w:pStyle w:val="Normal"/>
        <w:tabs>
          <w:tab w:val="clear" w:pos="720"/>
          <w:tab w:val="left" w:pos="1276" w:leader="none"/>
        </w:tabs>
        <w:jc w:val="center"/>
        <w:rPr/>
      </w:pPr>
      <w:r>
        <w:rPr>
          <w:sz w:val="24"/>
          <w:szCs w:val="24"/>
          <w:u w:val="single"/>
        </w:rPr>
        <w:t xml:space="preserve">Звание «Почетный гражданин Советского района» 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  <w:vertAlign w:val="superscript"/>
        </w:rPr>
      </w:r>
    </w:p>
    <w:tbl>
      <w:tblPr>
        <w:tblW w:w="95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"/>
        <w:gridCol w:w="1327"/>
        <w:gridCol w:w="198"/>
        <w:gridCol w:w="837"/>
        <w:gridCol w:w="147"/>
        <w:gridCol w:w="293"/>
        <w:gridCol w:w="33"/>
        <w:gridCol w:w="257"/>
        <w:gridCol w:w="614"/>
        <w:gridCol w:w="479"/>
        <w:gridCol w:w="737"/>
        <w:gridCol w:w="1338"/>
        <w:gridCol w:w="459"/>
        <w:gridCol w:w="80"/>
        <w:gridCol w:w="132"/>
        <w:gridCol w:w="308"/>
        <w:gridCol w:w="87"/>
        <w:gridCol w:w="1640"/>
        <w:gridCol w:w="483"/>
        <w:gridCol w:w="34"/>
      </w:tblGrid>
      <w:tr>
        <w:trPr/>
        <w:tc>
          <w:tcPr>
            <w:tcW w:w="241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 Фамилия</w:t>
            </w:r>
          </w:p>
        </w:tc>
        <w:tc>
          <w:tcPr>
            <w:tcW w:w="708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мя, отчество</w:t>
            </w:r>
          </w:p>
        </w:tc>
        <w:tc>
          <w:tcPr>
            <w:tcW w:w="708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375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 Должность, место работы (службы, учебы, осуществления должности)</w:t>
            </w:r>
          </w:p>
        </w:tc>
        <w:tc>
          <w:tcPr>
            <w:tcW w:w="57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375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743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точное наименование должности, места работы (наименование органа, юридического лица, общественного совета)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15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napToGrid w:val="false"/>
              <w:ind w:left="-216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/>
        <w:tc>
          <w:tcPr>
            <w:tcW w:w="13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hanging="0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3. Пол</w:t>
            </w:r>
          </w:p>
        </w:tc>
        <w:tc>
          <w:tcPr>
            <w:tcW w:w="23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right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. Дата рождения</w:t>
            </w:r>
          </w:p>
        </w:tc>
        <w:tc>
          <w:tcPr>
            <w:tcW w:w="31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37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318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число, месяц, год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/>
        <w:tc>
          <w:tcPr>
            <w:tcW w:w="288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 Место рождения</w:t>
            </w:r>
          </w:p>
        </w:tc>
        <w:tc>
          <w:tcPr>
            <w:tcW w:w="661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4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35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субъект РФ, район, населенный пункт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/>
        <w:tc>
          <w:tcPr>
            <w:tcW w:w="241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 Образование</w:t>
            </w:r>
          </w:p>
        </w:tc>
        <w:tc>
          <w:tcPr>
            <w:tcW w:w="708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940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уровень образования, специальность по диплому, наименование организации, осуществляющей обучение, год окончания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/>
        <w:tc>
          <w:tcPr>
            <w:tcW w:w="949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3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 Ученая степень, ученое звание</w:t>
            </w:r>
          </w:p>
        </w:tc>
        <w:tc>
          <w:tcPr>
            <w:tcW w:w="526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/>
        <w:tc>
          <w:tcPr>
            <w:tcW w:w="676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 Сведения о наградах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/>
        <w:tc>
          <w:tcPr>
            <w:tcW w:w="949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вид награды и год награждения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/>
        <w:tc>
          <w:tcPr>
            <w:tcW w:w="314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 Домашний адрес</w:t>
            </w:r>
          </w:p>
        </w:tc>
        <w:tc>
          <w:tcPr>
            <w:tcW w:w="635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4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35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индекс, улица, дом, корпус, квартира, населенный пункт, район, субъект РФ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/>
        <w:tc>
          <w:tcPr>
            <w:tcW w:w="7375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 Стаж работы в Советском районе</w:t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8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2. Стаж работы в отрасли </w:t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64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9498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удовая  деятельность  (включая обучение по программам среднего профессионального и высшего образования, военную службу)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64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яц и год</w:t>
            </w:r>
          </w:p>
        </w:tc>
        <w:tc>
          <w:tcPr>
            <w:tcW w:w="41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, наименование юридического лица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76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рес юридического лица (фактический, с указанием субъекта РФ, района, населенного пункта)</w:t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уплени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хода</w:t>
            </w:r>
          </w:p>
        </w:tc>
        <w:tc>
          <w:tcPr>
            <w:tcW w:w="41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4922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чальник отдела кадров</w:t>
            </w:r>
          </w:p>
        </w:tc>
        <w:tc>
          <w:tcPr>
            <w:tcW w:w="18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2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250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2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М.П.</w:t>
            </w:r>
          </w:p>
        </w:tc>
        <w:tc>
          <w:tcPr>
            <w:tcW w:w="18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фамилия, инициалы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22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22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«_______» _________________________20________г.</w:t>
            </w:r>
          </w:p>
        </w:tc>
        <w:tc>
          <w:tcPr>
            <w:tcW w:w="18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  <w:t>14.  Характеристика с указанием конкретных заслуг кандидата: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33"/>
        <w:gridCol w:w="435"/>
        <w:gridCol w:w="99"/>
        <w:gridCol w:w="37"/>
        <w:gridCol w:w="5103"/>
        <w:gridCol w:w="2416"/>
      </w:tblGrid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ндидат</w:t>
            </w:r>
          </w:p>
        </w:tc>
        <w:tc>
          <w:tcPr>
            <w:tcW w:w="5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 присвоению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фамилия, инициалы кандидата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вания</w:t>
            </w:r>
          </w:p>
        </w:tc>
        <w:tc>
          <w:tcPr>
            <w:tcW w:w="75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Почетный гражданин Советского района»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екомендован общим собранием работников по основному месту работы кандидата (службы, обучения, осуществления общественной деятельности) либо по его предыдущему месту работы (службы, обучения, осуществления общественной деятельности)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22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наименование органа, юридического лица, общественного совета)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токол №</w:t>
            </w:r>
          </w:p>
        </w:tc>
        <w:tc>
          <w:tcPr>
            <w:tcW w:w="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5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 «_____» ________ _____________ 20___г.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52"/>
        <w:gridCol w:w="4554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ъект внесения ходатайства </w:t>
            </w:r>
          </w:p>
        </w:tc>
        <w:tc>
          <w:tcPr>
            <w:tcW w:w="652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bottom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ствующий на общем собрании работн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2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652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652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top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__" _________________ 20____ г.</w:t>
            </w:r>
          </w:p>
        </w:tc>
        <w:tc>
          <w:tcPr>
            <w:tcW w:w="652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__" _________________ 20____ г.</w:t>
            </w:r>
          </w:p>
        </w:tc>
      </w:tr>
    </w:tbl>
    <w:p>
      <w:pPr>
        <w:pStyle w:val="Normal"/>
        <w:ind w:firstLine="698"/>
        <w:jc w:val="right"/>
        <w:rPr>
          <w:rStyle w:val="Style7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7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7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7"/>
          <w:bCs/>
        </w:rPr>
      </w:pPr>
      <w:r>
        <w:rPr/>
      </w:r>
    </w:p>
    <w:p>
      <w:pPr>
        <w:pStyle w:val="ConsPlusNonformat"/>
        <w:jc w:val="right"/>
        <w:rPr>
          <w:rStyle w:val="Style7"/>
          <w:rFonts w:ascii="Times New Roman" w:hAnsi="Times New Roman" w:cs="Times New Roman"/>
          <w:bCs/>
          <w:sz w:val="24"/>
          <w:szCs w:val="24"/>
        </w:rPr>
      </w:pPr>
      <w:r>
        <w:rPr/>
      </w:r>
      <w:bookmarkStart w:id="4" w:name="sub_4000"/>
      <w:bookmarkStart w:id="5" w:name="sub_4000"/>
      <w:bookmarkEnd w:id="5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2"/>
        <w:jc w:val="right"/>
        <w:rPr/>
      </w:pPr>
      <w:r>
        <w:rPr/>
        <w:t xml:space="preserve">к решению Думы </w:t>
      </w:r>
    </w:p>
    <w:p>
      <w:pPr>
        <w:pStyle w:val="2"/>
        <w:jc w:val="right"/>
        <w:rPr/>
      </w:pPr>
      <w:r>
        <w:rPr/>
        <w:t>Советского района</w:t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  <w:t>от __________ № ___/НПА</w:t>
      </w:r>
    </w:p>
    <w:p>
      <w:pPr>
        <w:pStyle w:val="Normal1"/>
        <w:spacing w:lineRule="auto" w:line="240" w:before="0" w:after="0"/>
        <w:ind w:left="-20" w:firstLine="5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4"/>
          <w:szCs w:val="24"/>
        </w:rPr>
        <w:t>Описание нагрудного знака «Почетный гражданин Советского района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Нагрудный знак «Почетный гражданин Советского района» выполнен в виде медали, подвешенной на колодке, - традиционного нагрудного символа. Колодка выполнена в виде развевающейся ленты с изображением флага Российской Федерации, с надписью в центре: Почетный граждани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2. Основным элементом нагрудного знака «Почетный гражданин Советского района» является герб муниципального образования «Советский район», наложенный на стилизованные солнечные лучи. Справа и с лева от герба муниципального образования «Советский район» расположены лавровые ветви. Под гербом муниципального образования «Советский район» расположена надпись, выполненная рельефными литерами: Совет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3. Размер нагрудного знака «Почетный гражданин Советского района» 40 x 35 мм; размер герба муниципального образования «Советский район» 20 x 15 мм; общая толщина 2 – 2,5 мм, размер колодки 15 x 30 мм, толщина 1,5 - 2 м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4. Материал медали и колодки – латунь с напылением под золото; исполнение - объемно-рельефная штамповка; покрытие: флаг Российской Федерации, герб муниципального образования «Советский район» покрыты многоцветными эмалям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Медаль соединена кольцом с колодкой, а колодка имеет булавку для крепления на одежду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6237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2"/>
        <w:jc w:val="right"/>
        <w:rPr/>
      </w:pPr>
      <w:r>
        <w:rPr/>
        <w:t xml:space="preserve">к решению Думы </w:t>
      </w:r>
    </w:p>
    <w:p>
      <w:pPr>
        <w:pStyle w:val="2"/>
        <w:jc w:val="right"/>
        <w:rPr/>
      </w:pPr>
      <w:r>
        <w:rPr/>
        <w:t>Советского района</w:t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  <w:t>от __________ № ____/НПА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b/>
          <w:sz w:val="24"/>
          <w:szCs w:val="24"/>
        </w:rPr>
        <w:t>Описание свидетельства о присвоении звания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Почетный гражданин Советского района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sz w:val="24"/>
          <w:szCs w:val="24"/>
        </w:rPr>
        <w:t>Свидетельство о присвоении звания «Почетный гражданин Советского района» (далее - свидетельство) представляет собой лист мелованной матовой бумаги формата A4 (297 x 210 мм) бежевого цвета, сложенный пополам в форме книг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нешняя сторона свидетельства (далее – обложка), левая и правая внутренние стороны свидетельства обрамлены рамкой, выполненной в виде золотистого орнамен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обложке свидетельства по центру воспроизведен герб муниципального образования «Советский район» в цветном изображении, размером 55 x 40 мм, на расстоянии 30 мм от верхней ее кромки до верхней кромки изображения герба муниципального образования «Советский район»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sz w:val="24"/>
          <w:szCs w:val="24"/>
        </w:rPr>
        <w:t>На обложке свидетельства на расстоянии 15 мм от изображения герба муниципального образования «Советский район», по центру, в три строки расположена надпись: Свидетельство о присвоении звания «Почетный гражданин Советского района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обложке свидетельства на расстоянии 30 мм от нижней ее кромки, по центру, в две строки расположена надпись: Муниципальное образование «Советский район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sz w:val="24"/>
          <w:szCs w:val="24"/>
        </w:rPr>
        <w:t>На левой внутренней стороне свидетельства, по центру воспроизведен герб муниципального образования «Советский район» в одноцветном изображении, размером 80 x 65 мм, на расстоянии 60 мм от верхней ее кромки до верхней кромки изображения герба муниципального образования «Советский район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правой внутренней стороне свидетельства, по центру, на расстоянии 40 мм от верхней ее кромки расположена надпись:  Постановление от "___" _______г. №___", фамилия, имя, отчество и должность лица, которому присвоено звание «Почетный гражданин Советского района»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правой внутренней стороне свидетельства на расстоянии 15 мм от фамилии, имени, отчества и должности  лица, которому присвоено звание «Почетный гражданин Советского района», с выравниванием по левому краю расположена надпись: «Глава Советского района», справа - место для подписи и расшифровка подписи главы Советского района, с выравниванием по правому краю расположена надпись: инициалы имени и отчества, фамил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sz w:val="24"/>
          <w:szCs w:val="24"/>
        </w:rPr>
        <w:t>На правой внутренней стороне свидетельства подпись главы Советского района скрепляется печатью главы Советского района.</w:t>
      </w:r>
    </w:p>
    <w:p>
      <w:pPr>
        <w:pStyle w:val="Normal"/>
        <w:ind w:left="6237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2"/>
        <w:jc w:val="right"/>
        <w:rPr/>
      </w:pPr>
      <w:r>
        <w:rPr/>
        <w:t xml:space="preserve">к решению Думы </w:t>
      </w:r>
    </w:p>
    <w:p>
      <w:pPr>
        <w:pStyle w:val="2"/>
        <w:jc w:val="right"/>
        <w:rPr/>
      </w:pPr>
      <w:r>
        <w:rPr/>
        <w:t>Советского района</w:t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  <w:t>от __________ № ____/НПА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писание ленты к званию «Почетный гражданин Советского района»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ента к званию «Почетный гражданин Советского района» изготавливается из шелковой ткани цветов флага Советского района размером 160 x 2000 мм, на которую наносится надпись «Почетный гражданин Советского  района», методом шелкографии (трафаретной печати)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1"/>
        <w:spacing w:lineRule="auto" w:line="240" w:before="0" w:after="0"/>
        <w:ind w:left="280" w:firstLine="9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26282F"/>
    </w:rPr>
  </w:style>
  <w:style w:type="character" w:styleId="Style8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59" w:before="220" w:after="0"/>
      <w:ind w:left="280" w:hanging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4"/>
    </w:rPr>
  </w:style>
  <w:style w:type="paragraph" w:styleId="FR3">
    <w:name w:val="FR3"/>
    <w:qFormat/>
    <w:pPr>
      <w:widowControl w:val="false"/>
      <w:bidi w:val="0"/>
      <w:spacing w:before="56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259" w:before="220" w:after="0"/>
      <w:ind w:left="280" w:hanging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2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4:31:00Z</dcterms:created>
  <dc:creator>comp</dc:creator>
  <dc:description/>
  <cp:keywords/>
  <dc:language>en-US</dc:language>
  <cp:lastModifiedBy>Харламова Ольга Хаметовна</cp:lastModifiedBy>
  <cp:lastPrinted>2018-02-02T15:06:00Z</cp:lastPrinted>
  <dcterms:modified xsi:type="dcterms:W3CDTF">2018-02-02T10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